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 City           State  Carrier</w:t>
        <w:tab/>
        <w:tab/>
        <w:t>Customer Serv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|Calgary           |AB|AGT Cellular              |403 248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7 |Calgary           |AB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1 |Edmonton          |AB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|Lethbridge        |AB|AGT Cellular              |403 248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73 |Lethbridge        |AB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|Medicine Hat      |AB|AGT Cellular              |403 248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1 |Ponoka            |AB|Cantel, Inc.              |604 687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3 |Portage           |AB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5 |Red Deer          |AB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5 |Selkirk           |AB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1 |Anchorage         |AK|Cellular One              |907 561 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8 |Pine Bluff        |AK|Pine Bluff Cellular       |501 536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 |Anniston          |AL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|Anniston          |AL|Cellular One              |205 94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 |Anniston          |AL|Cellular One              |205 94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 |Birmingham        |AL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|Birmingham        |AL|Cellular One              |205 94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2 |Dothan            |AL|Graceba Cellular          |205 793 9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9 |Dothan            |AL|Cellular One              |205 671 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|Florence          |AL|Cellular One              |205 94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 |Gadsden           |AL|Cellular One              |205 94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 |Huntsville        |AL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|Huntsville        |AL|Cellular One              |205 830 6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1 |Mobile            |AL|Gulf Coast Cellular       |205 343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|Mobile            |AL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4 |Montgomery        |AL|Alltel Mobile             |800 255 8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5 |Montgomery        |AL|Montgomery Cellular       |205 265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8 |Tuscaloosa        |AL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7 |Tuscaloosa        |AL|Cellular One              |205 94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 |Fayetteville      |AR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7 |Fayetteville      |AR|Cellular One              |501 783 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 |Ft. Smith         |AR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9 |Ft. Smith         |AR|Cellular One              |501 783 4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8 |Little Rock       |AR|Alltel Mobile             |501 666 66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 |Little Rock       |AR|Cellular One              |501 225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5 |Pine Bluff        |AR|Cellular One              |501 221 1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2 |Rogers            |AR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|Phoenix           |AZ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|Phoenix           |AZ|Metro Mobile              |602 731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 |Tuscon            |AZ|Metro Mobile              |602 628 9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 |Tuscon            |AZ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5 |Abbotsford        |BC|Cantel, Inc.              |604 687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1 |Chiliwack         |BC|Cantel, Inc.              |604 687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7 |Kamloops          |BC|Cantel, In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1 |Kelowna           |BC|Cantel, In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7 |Nanaimo           |BC|Cantel, Inc.              |604 687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25 |Penticton         |BC|Cantel, In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7 |Vancouver         |BC|Cantel, Inc.              |604 687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3 |Whistler          |BC|Cantel, Inc.              |604 687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52 |Nassau            |BH|Batelco                   |809 322 4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3 |Bakersfield       |CA|Bakersfield Cellular      |805 327 8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8 |Bakersfield       |C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4 |Chico             |CA|Pactel Cellular           |916 920 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 |Fresno            |CA|Cellular One              |209 438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|Fresno            |C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|Los Angles        |CA|Pactel Cellular           |714 553 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|Los Angles        |CA|LA Cellular Telephone Co. |213 721 8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 |Modesto           |CA|Pactel Cellular           |916 520 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|Modesto           |CA|Cellular One              |209 572 1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 |Monterey          |CA|Cellular One              |408 754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|Napa              |CA|Cellular One              |800 331 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|Oakland           |CA|Cellular One              |415 344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|Oxnard            |CA|Cellular One              |805 987 0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|Palm Springs      |CA|Pactel Cellular           |714 553 6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4 |Redding           |CA|Pactel Cellular           |916 920 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3 |Redding           |CA|Cellular One              |916 923 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|Sacramemto        |CA|Pactel Cellular           |916 520 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 |Sacramemto        |CA|Cellular One              |916 92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|Salinas           |CA|GTE Mobile                |800 366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7 |Salinas           |CA|Cellular One              |408 647 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|San Diego         |CA|Pactel Cellular           |619 535 6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3 |San Diego         |CA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|San Francisco     |CA|Cellular One              |415 344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|San Francisco     |CA|GTE Mobile                |800 366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|San Jose          |CA|Cellular One              |415 344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|San Jose          |CA|GTE Mobile                |800 366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|San Rosa          |CA|Cellular One              |800 331 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|San Rosa          |CA|GTE Mobile                |800 366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|Santa Barbara     |CA|GTE Mobile                |800 366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1 |Santa Barbara     |CA|Santa Barbara Cellular    |800 722 7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|Santa Cruz        |CA|Cellular One              |415 344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4 |Stockton          |CA|Pactel Cellular           |916 520 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3 |Stockton          |CA|Cellular One              |209 476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|Vallejo           |CA|Cellular One              |800 331 43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 |Visilia           |CA|Cellular One              |209 738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|Visilia           |C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9 |Yuba City         |CA|Cellular One              |916 923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|Colorado Springs  |CO|Cellular One              |303 831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0 |Colorado Springs  |CO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|Denver            |CO|Cellular One              |303 831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8 |Denver            |CO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|Ft. Collins       |CO|Cellular One              |303 831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 |Ft. Collins       |CO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 |Greely            |CO|Cellular One              |303 831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0 |Greely            |CO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6 |Loveland          |CO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Bridgeport        |CT|Metro Mobile              |203 852 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Danbury           |CT|Metro Mobile              |203 852 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Fairfield County  |CT|Metro Mobile              |203 852 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Hartford          |CT|Metro Mobile              |203 688 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New Haven         |CT|Metro Mobile              |203 852 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North Bedford     |CT|Metro Mobile              |203 852 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Norwalk           |CT|Metro Mobile              |203 852 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Norwich           |CT|Metro Mobile              |203 688 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|SNET              |CT|SNET Cellular             |203 553 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Waterbury         |CT|Metro Mobile              |203 852 9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|Washington        |DC|Cellular One              |301 220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|Washington        |DC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|Wilmington        |DE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3 |Wilmington        |DE|Cellular One              |302 737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|Brandenton        |FL|GTE Mobile                |813 221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|Brandenton        |FL|Cellular One              |813 221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 |Daytona Beach     |FL|Bell South Mobile         |305 577 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5 |Daytona Beach     |FL|Cellular One              |904 257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|Ft. Lauderdale    |FL|McCaw Cellular            |407 655 19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|Ft. Meyers        |FL|GTE Mobile                |800 87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5 |Ft. Meyers        |FL|Cellular One              |813 936 4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0 |Ft. Pierce        |FL|US Cellular               |305 287 7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7 |Ft. Pierce        |FL|Cellular One              |407 833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4 |Ft. Walton Beach  |FL|Centel Cellular           |904 664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 |Ft. Walton Beach  |FL|Cellular One              |904 433 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8 |Gainesville       |FL|Alltel Cellular           |904 374 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5 |Gainesville       |FL|Centel Cellular           |904 374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 |Jacksonville      |FL|Cellular One              |904 73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6 |Jacksonville      |FL|Bell South Mobile         |305 577 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|Lakeland          |FL|GTE Mobile                |800 87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|Lakeland          |FL|Cellular One              |813 221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|Maimi             |FL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|Maimi             |FL|Cellular One              |305 79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|Melbourne         |FL|Cellular One              |407 258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6 |Melbourne         |FL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8 |New Smyrna        |FL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8 |Ocala             |FL|Alltel Mobile             |904 237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3 |Ocala             |FL|Cellular One              |407 425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8 |Orlando           |FL|Bell South Mobile         |305 577 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|Orlando           |FL|Cellular One              |407 425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 |Palm Springs      |FL|Centel Cellular           |904 785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3 |Palm Springs      |FL|Palmer Comm               |904 769 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2 |Panama City       |FL|Centel Cellular           |904 785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 |Pensacola         |FL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1 |Pensacola         |FL|Cellular One              |904 433 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|Sarasota          |FL|GTE Mobile                |800 87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|Sarasota          |FL|Cellular One              |813 221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|Stuart            |FL|Cellular One              |407 833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4 |Talahassee        |FL|Centel Cellular           |904 668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5 |Talahassee        |FL|Cellular One              |904 386 8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|Tampa             |FL|GTE Mobile                |800 87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5 |Tampa             |FL|Cellular One              |813 221 1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|Venice            |FL|GTE Mobile                |800 87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|West Palm Beach   |FL|Bell South Mobile         |305 577 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|West Palm Beach   |FL|Cellular One              |407 833 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|Winter Haven      |FL|GTE Mobile                |800 87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|Aiken             |GA|Cellular Phone of         |404 738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|Albany            |GA|Alltel Mobile             |912 888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1 |Albany            |GA|Cellular One              |912 888 8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|Athens            |GA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|Athens            |GA|Pactel Cellular           |404 449 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|Atlanta           |GA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|Atlanta           |GA|Pactel Cellular           |404 449 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4 |Augusta           |GA|Cellular Phone of         |404 738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1 |Augusta           |GA|Cellular One              |404 868 0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2 |Columbus          |GA|Public Service Cellular   |912 841 4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9 |Columbus          |GA|Cellular One              |404 596 9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6 |Macon             |GA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3 |Macon             |GA|Cellular One              |912 74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0 |Savannah          |GA|Savannah Cellular         |912 356 5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9 |Savannah          |GA|Cellular One              |912 352 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3 |Warner Robins     |GA|Cellular O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1 |Hawaii            |HI|US Cellula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|Honolulu          |HI|GTE Mobile                |808 941 99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7 |Honolulu          |HI|Honolulu Cellular         |808 545 4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6 |Batavia           |IA|US Cellular               |515 662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|Bettendorf        |I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|Bettendorf        |IA|Cellular One              |319 388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|Cedar Rapids      |IA|Centel Cellular           |319 366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3 |Cedar Rapids      |IA|US Cellular               |319 365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|Davenport         |I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|Davenport         |IA|Cellular One              |319 388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 |Des Moines        |IA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5 |Des Moines        |IA|Cellular One              |515 223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4 |Dubuque           |IA|Centel Cellular           |319 580 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1 |Dubuque           |IA|US Cellula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6 |Iowa City         |IA|Centel Cellular           |319 366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9 |Iowa City         |IA|Allcell Cellular          |319 351 5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7 |Sioux City        |IA|Centel Cellular           |712 274 2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8 |Waterloo          |IA|Centel Cellular           |319 236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9 |Waterloo          |IA|Cellular One              |319 234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2 |Boise             |ID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9 |Boise             |ID|Cellular One              |208 345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 |Bloomington       |IL|Cellular One              |217 744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 |Champaign         |IL|Cellular One              |217 744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|Chicago           |IL|Cellular One              |800 235 5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|Chicago           |IL|Ameritech Mobile          |800 221 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 |Decatur           |IL|Cellular One              |217 744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7 |Lasalle           |IL|Cellular One              |815 224 4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|Moline            |IL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|Moline            |IL|Cellular One              |319 388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4 |Peoria            |IL|Centel Cellular           |309 693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1 |Peoria            |IL|US Cellular               |309 685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6 |Rock Island       |IL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3 |Rock Island       |IL|Cellular One              |319 388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Rockford          |IL|Cellular One              |815 494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6 |Rockford          |IL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 |Springfield       |IL|Cellular One              |217 744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1 |Urbana            |IL|Cellular One              |217 744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|Anderson          |IN|GTE Mobile                |800 669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|Bloomington       |IN|GTE Mobile                |800 669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7 |Bloomington       |IN|Cellular One              |502 528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 |Elkhart           |IN|Centel Cellular           |219 288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|Evansville        |IN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7 |Evansville        |IN|Cellular One              |812 464 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|Ft. Wayne         |IN|GTE Mobile                |800 669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 |Ft. Wayne         |IN|Cellular One              |219 484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 |Indianapolis      |IN|Cellular One              |317 252 53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|Indianapolis      |IN|GTE Mobile                |800 669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|Kokomo            |IN|GTE Mobile                |800 669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|Lafayette         |IN|GTE Mobile                |800 669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5 |Lafayette         |IN|McCaw Cellular            |502 582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|Muncie            |IN|GTE Mobile                |800 669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7 |Muncie            |IN|Cellular One              |502 58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0 |South Bend        |IN|Centel Cellular           |219 288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9 |South Bend        |IN|Cellular One              |219 289 0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|Terre Haute       |IN|GTE Mobile                |800 669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7 |Terre Haute       |IN|Cellular One              |502 58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|Kansas City       |KS|Southwestern Bell Mobile  |913 894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|Kansas City       |KS|Cellular One              |913 432 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|Lawrence          |KS|Southwestern Bell Mobile  |913 894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|Lawrence          |KS|Cellular One              |913 842 0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|Topeka            |KS|Southwestern Bell Mobile  |913 894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|Topeka            |KS|Cellular One              |913 234 4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0 |Wichita           |KS|Southwestern Bell Mobile  |316 687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 |Wichita           |KS|Cellular One              |316 686 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 |Georgetown        |KY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|Henderson         |KY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6 |Lexington         |KY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 |Lexington         |KY|Cellular One              |606 223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 |Louisville        |KY|Cellular One              |502 58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6 |Louisville        |KY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0 |Owensboro         |KY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1 |Owensboro         |KY|US Cellular               |502 685 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2 |Alexandria        |LA|US Cellular               |318 445 2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5 |Baton Rouge       |LA|Cellular One              |504 291 9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|Baton Rouge       |LA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 |Houma             |LA|Mobiletel                 |504 798 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7 |Houma             |LA|Cellular One              |504 686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4 |Lafayette         |LA|Bell South Mobile         |305 577 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1 |Lafayette         |LA|Cellular One              |318 984 1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|Lake Charles      |LA|Mercury Cellular          |318 433 6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7 |Lake Charles      |LA|Celltelco                 |318 279 6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 |Larose            |LA|Mobiletel                 |504 798 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 |Leeville          |LA|Mobiletel                 |504 798 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0 |Monroe            |LA|Century Cellunet          |318 325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4 |Muscle Shoals     |LA|Shoals Cellular           |205 383 5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|New Orleans       |LA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7 |New Orleans       |LA|Cellular One              |504 830 5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0 |Shreveport        |LA|Century Cellunet          |318 687 8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 |Shreveport        |LA|Cellular One              |318 636 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0 |Thibodaux         |LA|Mobiletel                 |504 798 7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7 |Thibodaux         |LA|Cellular One              |504 686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Auburn     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|Boston            |MA|Cellular One              |617 890 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Boston     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Brockton   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Framington 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Lawrence   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Lowell     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Lynn       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New Bedford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New Bedford       |MA|Metro Mobile              |401 272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Pittsfield        |MA|Metro Mobile              |203 688 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 |Springfield       |MA|SNET Cellular             |203 553 75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Springfield       |MA|Metro Mobile              |203 688 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Worchester        |MA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71 |Brandon           |MB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5 |Steinbach         |MB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8 |Winnipeg          |MB|MTS Cellular              |204 941 7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1 |Winnipeg          |MB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|Baltimore         |MD|Cellular One              |301 220 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|Baltimore         |MD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4 |Cumberland        |MD|Gencell                   |800 888 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1 |Cumberland        |MD|Cellular One              |814 946 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|Frederick         |MD|Bell Atlantic Mobil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4 |Hagerstown        |MD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1 |Hagerstown        |MD|Cellular One              |301 33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|Silver Spring     |MD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7 |Auburn            |ME|US Cellular               |207 782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1 |Bangor            |ME|US Cellular               |207 942 0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4 |Biddeford         |ME|Star Cellular             |800 346 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7 |Lewiston          |ME|US Cellular               |207 782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9 |Portland          |ME|Cellular One              |207 772 9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4 |Saco              |ME|Star Cellular             |800 346 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|Battle Creek      |MI|Century Cellunet          |616 342 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0 |Benton Harbor     |MI|Century Cellunet          |616 342 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7 |Benton Harbor     |MI|Cellular One              |616 982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|Detroit           |MI|Cellular One              |313 737 5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|Flint             |MI|Cellular One              |313 239 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|Grand Rapids      |MI|Cellular One              |616 451 35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4 |Grand Rapids      |MI|Century Cellunet          |616 940 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4 |Jackson           |MI|Century Cellunet          |517 393 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6 |Kalamazoo         |MI|Century Cellunet          |616 342 6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3 |Kalamazoo         |MI|Cellular One              |616 388 8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|Lansing           |MI|Cellular One              |517 323 9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8 |Lansing           |MI|Century Cellunet          |517 393 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|Saginaw           |MI|Cellular One              |517 323 9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6 |Saginaw           |MI|Century Cellunet          |517 792 15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6 |Duluth            |MN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3 |Duluth            |MN|Cellular One              |218 727 4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|Minneapolis       |MN|Cellular One              |612 867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|Minneapolis       |MN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4 |Rochester         |MN|US Cellular               |507 388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1 |Rochester         |MN|Cellular One              |507 254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4 |St. Cloud         |MN|US Cellular               |612 252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8 |Columbia          |MO|US Cellular               |314 474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4 |Joplin            |MO|US Cellular               |417 624 2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1 |Joplin            |MO|Cellular One              |417 862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|Kansas City       |MO|Southwestern Bell Mobile  |913 894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|Kansas City       |MO|Cellular One              |913 432 3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6 |Springfield       |MO|Alltel Mobile             |417 882 2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|St. Joseph        |MO|Southwestern Bell Mobile  |913 894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7 |St. Joseph        |MO|Cellular One              |816 232 6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|St. Louis         |MO|Cybertel Cellular         |314 423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6 |St. Louis         |MO|Southwestern Bell Mobile  |314 542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1 |Biloxi            |MS|Cellular O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4 |Gulfport          |MS|Cellular South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|Jackson           |MS|Alltel Mobile             |601 354 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 |Jackson           |MS|Cellular One              |512 686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9 |Billings          |MT|Cellular One              |406 652 04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8 |Great Falls       |MT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3 |Great Falls       |MT|Cellular One              |406 727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8 |Bathurst          |NB|MT&amp;T Cellula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9 |Fredericton       |NB|Cantel, In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Moncton           |NB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67 |Moncton           |NB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8 |Newcastle         |NB|MT&amp;T Cellula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1 |St. John          |NB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6 |Asheville         |NC|US Cellular               |704 258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9 |Asheville         |NC|Cellular O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|Burlington        |NC|Centel Cellular           |919 833 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9 |Burlington        |NC|Gencell                   |800 888 7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4 |Charlotte         |NC|Alltel Mobile             |704 529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 |Charlotte         |NC|Metro Mobile              |704 552 5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|Durham            |NC|Cellular One              |919 481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|Durham            |NC|Centel Cellular           |919 833 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|Fayetteville      |NC|Centel Cellular           |919 833 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9 |Fayetteville      |NC|Cellular One              |919 483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 |Greensboro        |NC|Cellular One              |919 668 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 |Greensboro        |NC|Centel Cellular           |919 299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8 |Hickory           |NC|Centel Cellular           |704 327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85 |Hickory           |NC|Cellcom                   |704 322 7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6 |Jacksonville      |NC|Centel Cellular           |919 833 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3 |Jacksonville      |NC|Cellular One              |919 455 9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9 |Raleigh           |NC|Cellular One              |919 481 1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 |Raleigh           |NC|Centel Cellular           |919 833 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8 |Wilmington        |NC|Centel Cellular           |919 833 74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9 |Wilmington        |NC|Cellular One              |919 799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2 |Winston-Salem     |NC|Centel Cellular           |919 299 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8 |Bismark           |ND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5 |Bismark           |ND|Cellular One              |701 224 16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 |Fargo             |ND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6 |Grand Forks       |ND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6 |Lincoln           |NE|Lincoln Telephone Cellular|402 486 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7 |Omaha             |NE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|Omaha             |NE|Centel Cellular           |402 330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4 |Dover             |NH|Star Cellular             |800 346 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8 |Manchester        |NH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5 |Manchester        |NH|US Cellular               |603 624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8 |Nashua            |NH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4 |Portsmouth        |NH|Star Cellular             |800 346 9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1 |Portsmouth        |NH|Cellular One              |617 890 1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|Atlantic City     |NJ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7 |Atlantic City     |NJ|Cellular O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Freehold          |NJ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Hackensack        |NJ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|Long Branch       |NJ|Cellular One              |800 227 9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Madison           |NJ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Morristown        |NJ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New Brunswick     |NJ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|New Brunswick     |NJ|Cellular One              |800 227 9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Newark            |NJ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Paterson          |NJ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|Trenton           |NJ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5 |Trenton           |NJ|Cellular One              |800 227 9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|Vineland          |NJ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3 |Vineland          |NJ|Cellular One              |609 272 0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9 |Albuquerque       |NM|Metro Mobile              |505 266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|Albuquerque       |NM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|Las Cruces        |NM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|Las Cruces        |NM|Metro Mobile              |505 526 2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Amherst    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Bridgewater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Chester    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Halifax    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3 |Halifax           |NS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Hantsport  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Kentville  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Sydney     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Truro      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75 |Truro             |NS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0 |Windsor           |NS|MT&amp;T Cellular             |902 42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|Las Vegas         |NV|Centel Cellular           |702 365 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1 |Las Vegas         |NV|Cellular One              |702 732 2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8 |Reno              |NV|Pactel Cellular           |916 920 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5 |Reno              |NV|Cellular One              |702 322 5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3 |Albany            |NY|Cellular One              |518 465 7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8 |Albany            |NY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 |Binghamton        |NY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|Binghamton        |NY|Cellular One              |607 771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Brooklyn          |NY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|Buffalo           |NY|Buffalo Telephone Company |716 854 5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|Buffalo           |NY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Congers           |NY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6 |Elmira            |NY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3 |Elmira            |NY|Cellular One              |607 737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Nassau County     |NY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|New York          |NY|Metro One                 |201 587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9 |Orange County     |NY|Cellular One              |914 564 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|Orange County     |NY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0 |Pittsfield        |NY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Pleasantville     |NY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6 |Poughkeepsie      |NY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3 |Poughkeepsie      |NY|US Cellular               |914 297 3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Rahway            |NY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 |Rochester         |NY|Genesse Telephone         |716 232 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|Rome              |NY|Avantage Cellular         |315 797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|Rome              |NY|Cellular One              |315 768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Suffolk County    |NY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 |Syracuse          |NY|Cellular One              |315 446 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6 |Syracuse          |NY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6 |Utica             |NY|Avantage Cellular         |315 797 2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5 |Utica             |NY|Cellular One              |315 768 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White Plains      |NY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|World Trade Center|NY|Nynex Mobile Com          |800 227 10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|Akron             |OH|GTE Mobile                |800 669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|Akron             |OH|Cellular One              |216 867 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|Canton            |OH|GTE Mobile                |800 669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|Canton            |OH|Cellular One              |216 867 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|Cincinnati        |OH|Cellular One              |513 733 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|Cleveland         |OH|Cellular One              |216 351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|Cleveland         |OH|GTE Mobile                |800 669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|Columbus          |OH|Cellular One              |614 846 7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 |Dayton            |OH|Cellular One              |513 477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|Elyria            |OH|Cellular One              |216 351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|Elyria            |OH|GTE Mobile                |800 669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|Hamilton          |OH|Cellular One              |513 733 5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|Lima              |OH|Cellular One              |419 234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 |Lima              |OH|Centel Cellular           |419 893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|Lorain            |OH|Cellular One              |216 351 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|Lorain            |OH|GTE Mobile                |800 669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0 |Mansfield         |OH|Centel Cellular           |419 893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7 |Mansfield         |OH|Cellular One              |419 564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3 |Springfield       |OH|Cellular One              |513 434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Steubenville      |OH|Bell Atlantic Mobile      |614 282 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|Toledo            |OH|Cellular One              |419 243 1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0 |Toledo            |OH|Centel Cellular           |419 893 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|Warren            |OH|Cellular One              |216 565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|Warren            |OH|Centel Cellular           |216 758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|Youngstown        |OH|Cellular One              |216 565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|Youngstown        |OH|Centel Cellular           |216 758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4 |Enid              |OK|Enid Cellular             |405 375 4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8 |Lawton            |OK|US Cellular               |405 355 3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6 |Oklahoma City     |OK|Southwestern Bell Mobile  |405 720 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9 |Oklahoma City     |OK|Cellular One              |405 843 9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|Tulsa             |OK|Cellular One              |918 584 77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6 |Tulsa             |OK|US Cellular               |918 665 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5 |Barrie 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9 |Belleville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7 |Brantford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31 |Canmore           |ON|Cantel, In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7 |Chatham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5 |Coburg            |ON|Cantel, Inc.              |415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77 |Collingwood       |ON|Cantel, Inc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1 |Cornwall          |ON|Cantel, Inc.              |514 340 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5 |Hamilton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7 |Hespler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3 |Kingston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7 |Kitchener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9 |London 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3 |Newmarket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5 |Newtonville       |ON|Cantel, Inc.              |415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9 |Orillia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3 |Oshawa 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5 |Ottawa            |ON|Cantel, Inc.              |514 340 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41 |Peterborough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59 |Sarnia 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5 |St. Catharines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9 |Sudbury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23 |Toronto           |ON|Cantel, Inc.              |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1 |Windsor           |ON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|Eugene            |OR|Cellular One              |503 345 18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8 |Eugene            |OR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|Medford           |OR|Cellular One              |503 944 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6 |Medford           |OR|US Cellula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|Portland          |OR|GTE Mobile                |800 366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|Portland          |OR|Cellular One              |503 228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|Salem             |OR|GTE Mobile                |800 366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 |Salem             |OR|Cellular One              |503 364 3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|Allentown         |PA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|Allentown         |PA|Cellular One              |215 434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Altoona           |PA|Bell Atlantic Mobile      |814 944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7 |Altoona           |PA|Cellular One              |814 946 4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|Erie              |PA|GTE Mobile                |800 669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 |Erie              |PA|Cellular One              |814 881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|Harrisburg        |PA|Centel Cellular           |717 545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|Harrisburg        |PA|Cellular One              |717 579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Johnstown         |PA|Bell Atlantic Mobile      |814 467 55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|Johnstown         |PA|Cellular One              |814 242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|Lancaster         |PA|Centel Cellular           |717 545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|Lancaster         |PA|Cellular One              |717 579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|NE PA             |PA|Cellular One              |717 434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Parkesburg        |PA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|Philadelphia      |PA|Bell Atlantic Mobile      |800 953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|Philadelphia      |PA|Metrophone                |800 327 9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Pittsburgh        |PA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|Pittsburgh        |PA|Cellular One              |412 471 39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|Reading           |PA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|Reading           |PA|Cellular One              |215 434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|Sharon            |PA|Cellular One              |412 866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6 |Sharon            |PA|Centel Cellular           |216 758 4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State College     |PA|Bell Atlantic Mobile      |814 231 3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 |State College     |PA|Cellular One              |717 579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6 |Williamsport      |PA|US Cellular               |707 321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|York              |PA|Centel Cellular           |717 545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|York              |PA|Cellular One              |717 579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|York              |PA|Cellular One              |717 579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93 |Bowden            |QU|Cantel, Inc.              |604 687 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7 |Brockville        |QU|Cantel, Inc.              |514 340 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9 |Chicoutimi        |QU|Cantel, Inc.              |514 340 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1 |Montreal          |QU|Cantel, Inc.              |514 340 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7 |Quebec City       |QU|Cantel, Inc.              |514 340 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9 |Sherbrooke        |QU|Cantel, Inc.              |514 340 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81 |St. Marie         |QU|Cantel, Inc.              |514 340 9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33 |Trois Rivieres    |QU|Cantel, Inc.              |416 440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 |Providence        |RI|Nynex Mobile C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9 |Providence        |RI|Metro Mobile              |401 272 3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 |Anderson          |SC|Centel Cellular           |803 297 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 |Anderson          |SC|Metro Mobile              |803 234 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7 |Charleston        |SC|Cellular One              |803 763 6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|Charleston        |SC|Centel Cellular           |803 767 1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2 |Columbia          |SC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9 |Columbia          |SC|Metro Mobile              |803 731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|Florence          |SC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7 |Florence          |SC|Cellular One              |803 664 2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 |Greenville        |SC|Centel Cellular           |803 297 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9 |Greenville        |SC|Metro Mobile              |803 234 7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6 |Spartanburg       |SC|Centel Cellular           |803 297 8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4 |Rapid City        |SD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|Rapid City        |SD|Cellular O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0 |Sioux Falls       |SD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5 |Sioux Falls       |SD|Cellular One              |605 336 0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09 |Regina            |SK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3 |Saskatoon         |SK|Cantel, Inc.              |403 266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8 |Chattanooga       |TN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|Chattanooga       |TN|Cellular One              |615 892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|Clarksville       |TN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|Clarksville       |TN|Cellular One              |615 645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|Johnson City      |TN|Centel Cellula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 |Johnson City      |TN|Cellular One              |615 349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|Kingsport         |TN|Centel Cellula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 |Kingsport         |TN|Cellular One              |615 349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 |Knoxville         |TN|Cellular One              |615 584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|Knoxville         |TN|US Cellular               |615 584 9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2 |Memphis           |TN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3 |Memphis           |TN|Cellular One              |901 683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|Mt. Juliet        |TN|Cellular One              |615 269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 |Nashville         |TN|Bell South Mobile         |800 351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9 |Nashville         |TN|Cellular One              |615 269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 |Abilene           |TX|Cellular O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 |Abilene           |TX|Southwestern Bell Mobile  |915 698 76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9 |Amarillo          |TX|Cellular One              |806 374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 |Amarillo          |TX|Southwestern Bell Mobile  |806 353 7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7 |Austin            |TX|Cellular One              |512 388 6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4 |Austin            |TX|GTE Mobile                |800 34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|Beaumont          |TX|GTE Mobile                |800 34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5 |Beaumont          |TX|Cellular One              |409 898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4 |Bristol           |TX|Centel Cellula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9 |Bristol           |TX|Cellular One              |615 349 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8 |Brownsville       |TX|Southwestern Bell Mobile  |512 541 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|Bryan             |TX|GTE Mobile                |800 34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 |Bryan             |TX|Cellular One              |409 696 2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|College Station   |TX|GTE Mobile                |800 34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7 |College Station   |TX|Cellular One              |512 338 6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4 |Corpus Christi    |TX|Southwestern Bell Mobile  |512 854 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1 |Corpus Christi    |TX|Cellular One              |512 937 8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|Dallas            |TX|Metrocell Cellular        |214 263 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|Dallas            |TX|Southwestern Bell Mobile  |800 331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|Denison           |TX|Southwestern Bell Mobile  |800 331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|Denison           |TX|Metrocell Cellular        |214 263 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|Denton            |TX|Metrocell Cellular        |214 263 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2 |El Paso           |TX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7 |El Paso           |TX|Metro Mobile              |915 532 5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 |Ft. Worth         |TX|Metrocell Cellular        |214 263 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|Ft. Worth         |TX|Southwestern Bell Mobile  |800 331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4 |Gainesville       |TX|Southwestern Bell Mobile  |214 988 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|Galveston         |TX|GTE Mobile                |800 34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8 |Harlingen         |TX|Southwestern Bell Mobile  |512 428 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|Houston           |TX|GTE Mobile                |800 34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|Houston           |TX|Houston Cellular Telephone|713 688 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 |Killeen           |TX|Centel Cellular           |817 771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|Killeen           |TX|Cellular One              |817 526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2 |Laredo            |TX|Laredo Cellular           |512 722 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 |Longview          |TX|Cellular One              |318 636 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8 |Longview          |TX|Centel Cellular           |214 561 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 |Lubbock           |TX|Southwestern Bell Mobile  |806 791 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9 |Lubbock           |TX|Cellular One              |806 797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 |Marshall          |TX|Cellular One              |318 636 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8 |Marshall          |TX|Centel Cellular           |214 561 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8 |McAllen           |TX|Southwestern Bell Mobile  |512 380 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 |McAllen           |TX|Cellular One              |512 686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 |Midland           |TX|Southwestern Bell Mobile  |915 563 4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2 |Odessa            |TX|Southwestern Bell Mobile  |915 563 4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5 |Odessa            |TX|Cellular One              |806 797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|Port Arthur       |TX|GTE Mobile                |800 34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0 |San Angelo        |TX|West Central Cellular     |915 944 9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2 |San Antonio       |TX|Southwestern Bell Mobile  |512 646 9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 |San Antonio       |TX|Cellular One              |512 349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 |Sherman           |TX|Southwestern Bell Mobile  |800 331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45 |Sherman           |TX|Metrocell Cellular        |214 263 4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 |Temple            |TX|Centel Cellular           |817 771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9 |Temple            |TX|Cellular One              |817 526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9 |Texarkana         |TX|Cellular One              |318 636 9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0 |Texarkana         |TX|Century Cellunet          |214 793 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8 |Tyler             |TX|Centel Cellular           |214 561 5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9 |Tyler             |TX|Cellular One              |214 561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2 |Victoria          |TX|GTE Mobile                |800 347 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1 |Victoria          |TX|Cellular One              |512 573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6 |Waco              |TX|Centel Cellular           |817 771 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7 |Waco              |TX|Cellular One              |817 776 3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4 |Wichita Falls     |TX|US Cellular               |817 696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5 |Wichita Falls     |TX|Cellular One              |817 691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|Provo             |UT|Cellular One              |801 359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8 |Provo             |UT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1 |Salt Lake City    |UT|Cellular One              |801 359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 |Salt Lake City    |UT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 |Alexandria        |VA|Bell Atlantic Mobile      |800 922 0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2 |Charlottesville   |VA|Centel Cellular           |804 973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6 |Danville          |VA|Centel Cellular           |804 791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3 |Danville          |VA|Cellular One              |804 791 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4 |Lynchburg         |VA|Centel Cellular           |804 528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|Newport News      |VA|Centel Cellular           |804 473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 |Newport News      |V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|Norfolk           |VA|Centel Cellular           |804 473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8 |Norfolk           |V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|Petersburg        |V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1 |Richmond          |VA|Cellular One              |804 288 3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0 |Richmond          |V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2 |Roanke            |VA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 |Roanke            |VA|Cellular One              |703 345 0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3 |Virginia Beach    |VA|Centel Cellular           |804 473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|Burlington        |VT|Contel Cellular           |800 792 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|Bellingham        |WA|Cellular One              |206 285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8 |Bellingham        |WA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|Bremerton         |WA|Cellular One              |206 285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6 |Bremerton         |WA|Cellular One    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84 |Longview          |WA|US Cellula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74 |North Sound       |WA|US West                   |800 238 78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|Olympia           |WA|Cellular One              |206 285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6 |Olympia           |WA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|Richland          |WA|US Cellula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|Seattle           |WA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|Seattle           |WA|Cellular One              |206 285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2 |Spokane           |WA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1 |Spokane           |WA|Cellular One              |509 838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|Tacoma            |WA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7 |Tacoma            |WA|Cellular One              |206 285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80 |Yakima            |WA|US Cellular               |509 248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1 |Yakima            |WA|Cellular One              |509 454 26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Appleton          |WI|Cellular One              |414 738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|Appleton          |WI|Cellulink                 |414 735 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Beloit            |WI|Cellular One              |608 751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8 |Eau Claire        |WI|Cellulink                 |715 835 7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Green Bay         |WI|Cellular One              |414 496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62 |Green Bay         |WI|Cellcom                   |414 494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Janesville        |WI|Cellular One              |608 751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Kenosha           |WI|Cellular One              |414 652 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6 |La Crosse         |WI|Century Cellunet          |608 788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3 |La Crosse         |WI|US Cellular               |608 781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Madison           |WI|Cellular One              |608 271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|Milwaukee         |WI|Cellular One              |414 783 5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1 |Muskegon          |WI|Cellular One              |517 323 9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8 |Muskegon          |WI|Century Cellunet          |616 940 0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Oshkosh           |WI|Cellular One              |414 738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0 |Oshkosh           |WI|Cellulink                 |414 735 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7 |Racine            |WI|Cellular One              |414 939 2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70 |Wausau            |WI|US Cellular               |715 842 4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91 |Wausau            |WI|Cellular One              |715 842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Charleston        |WV|Bell Atlantic Mobile      |304 925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7 |Charleston        |WV|Cellular One              |304 345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Huntington        |WV|Bell Atlantic Mobile      |304 525 4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7 |Huntington        |WV|Cellular One              |304 345 2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Weirton           |WV|Bell Atlantic Mobile      |614 282 6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|Wheeling          |WV|Bell Atlantic Mobile      |614 695 9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|Wheeling          |WV|Cellular One              |304 281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4 |Casper            |WY|US West Cellular          |800 626 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1 |Casper            |WY|Cellular One              |307 235 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1 |Gulf of Mexico    |XX|Petrocomm                 |800 257 3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 |Gulf of Mexico    |XX|Coastel Cellular          |800 822 84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