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LECOM Digest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rth America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1 [ International Access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[ Reserved - Service Access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Morristown, Newark and Jersey City, (Northeast)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Washington, District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All parts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All parts of Manitob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All parts of Alab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Seattle, Tacoma and Vancouver, (Western)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All parts of 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All parts of Idah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Fresno and Stockton, (Central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San Antonio, (Southern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[ Coin-operated Telephone Refund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New York City (Manhattan only)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Dallas, (Northeast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Allentown, Chester and Philadelphia, (Southeast)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Akron, Cleveland, Massillon and Youngstown, (Northeast)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Springfield and Champaign-Urbana, (South Central)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Duluth, (Northern)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Gary, Hammond, Fort Wayne and South Bend, (Northern)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[ Reserved - Service Access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Silver Spring and Frederick, (Southern and Western)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All parts of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Boulder, Denver and Grand Junction, (Northern and Western)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All parts of West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Fort Lauderdale, Key West and Miami, (Southeast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 All parts of Saskatchewa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All parts of Wy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08 North Platte and Grand Island, (Western)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 Moline, Rock Island and Peoria, (West Central)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Parts of Los Angele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[ Reserved - Special Fun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Chicago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Detroit and Ann Arbor, (Eastern)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Saint Louis and Columbia, (Eastern)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Oswego, Syracuse and Utica, (North Central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Dodge City and Wichita, (Southern)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Indianapolis and Kokomo, (Central)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 Lake Charles and Shreveport, (Western)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 Dubuque, Cedar Rapids and Iowa City, (Eastern)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[ Reserved - Service Access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 All parts of Rhod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 Lincoln and Omaha, (Eastern)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 Alberta, Yukon Territory and (Western) Northwest Territories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Atlanta, (Northern)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5 Oklahoma City, (Southern and Western)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 All parts of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 Orlando, West Palm Beach, (Eastern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San Jose and Sunnyvale, (Central Coastal/Silicon Valley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 Galveston and Port Arthur, (Southeast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Baltimore and Annapolis, (Eastern) Mary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[ Local Directory Assistan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Pittsburgh and New Castle, (Western)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3 Springfield and Pittsfield, (Western)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Green Bay, Milwaukee and Racine, (Eastern)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San Francisco, (West Bay Area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Toronto, (South Central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 Joplin and Springfield, (Southwest)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 Quebec City, (Northeast)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 Toledo and Lima, (Northwest)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[ Reserved - Service Access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All parts of Ar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 Louisville and Paducah, (Western)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All parts of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4 Baton Rouge and New Orleans, (Eastern) Louis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5 All parts of New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6 All parts of New Brunswick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Rochester, Austin and Winona, (Southern)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 Worcester, Framingham and New Bedford, (Eastern)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9 Spokane and Walla Walla, (Eastern)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 Oakland, (East Bay Area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[ Reserved - Special Fun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Austin and Corpus Christi, (Southern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Cincinnati and Dayton, (Southwest)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Montreal, (Southern)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5 Des Moines and Fort Dodge, (Central)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Hempstead, (Long Island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7 Lansing and Saginaw, (Central)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18 Albany and Schenectady, (Northeast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519 London, (Southwest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[ Reserved - Service Access Cod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601 All parts of Mississip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All parts of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3 All parts of New 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4 All parts of British Columb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5 All parts of Sou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6 Ashland and Covington, (Eastern) Kent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607 Binghamton, Elmira and Ithaca, (South Central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8 Beloit and Madison, (Southwest)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9 Atlantic City, Camden and Trenton, (Southern)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[Telex II (TWX) Service for CANADA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0 to be formed by splitting 215 (Pennsylva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[ Repair Servi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Minneapolis and Saint Paul, (Central) Minnes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Ottawa, (Southeast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 Columbus and Zanesville, (Southeast)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5 Chattanooga and Nashville, (Eastern)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 Battle Creek and Grand Rapids, (Western)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 Boston and surrounding area, (Eastern) Massachus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 Alton and Centralia, (Southern)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 San Diego, Palm Springs and the Imperial Valle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Value Added Information Service Access Code (varies by LD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All parts of North D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 All parts of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Arlington and Roanoke, (Northern and Western)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 Charlotte and Salisbury, (Western) 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5 North Bay, (Northern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[Formerly Tijuana, (Northwest) MEXICO equivalent to +52 6X XXX 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6 Augusta, Columbus and Rome, (Northern)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 Eureka, Napa and Santa Rosa, (North Coastal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 Aurora, Elgin, Evanston and Waukegan, (Northeast)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 All parts of Newfoundland and Labrador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0 [ Government Special Servic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1 [ Reserved - Special Fun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2 Council Bluffs and Sioux City, (Western)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Houston and surrounding area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Orange County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Eau Claire and Wausau, (Northern)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 Buffalo, Niagara Falls and Rochester, (Western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 Harrisburg, Pottsville and Scranton, (East Central)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 New York City (Bronx, Brooklyn, Queens, Staten Island)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719 Colorado Springs and Pueblo, (Southeast)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"Toll-Free" Incoming WATS Servic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All parts of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 All parts of Ver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 All parts of Sou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 Charlottesville, Norfolk and Richmond, (Southeast)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 Bakersfield, Ventura and Simi Valley, (South Central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6 Amarillo, (North Panhandle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7 Thunder Bay and Fort William, (Northwest)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All parts of Hawaii</w:t>
      </w:r>
    </w:p>
    <w:p>
      <w:pPr>
        <w:pStyle w:val="PreformattedText"/>
        <w:bidi w:val="0"/>
        <w:spacing w:before="0" w:after="0"/>
        <w:jc w:val="left"/>
        <w:rPr/>
      </w:pPr>
      <w:r>
        <w:rPr/>
        <w:t>809 Bahamas, Bermuda, Puerto Rico, the Virgin Islan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 future: northern part of present area 313 in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 [ Reserved - Special Func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812 Bloomington, Evansville and Terre Haute, (Southern)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Fort Myers, St. Petersburg and Tampa, (Southwest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4 Altoona and Erie, (West Central) Pennsylv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Freeport, Joliet and Rockford, (Northern)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Kansas City and Saint Joseph, (Northwest) Misso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Fort Worth, Temple and Waco, (North Central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Pasadena and San Fernando (area north of Los Angeles)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 Hull and Sherbrooke, (Western) Quebec and (Eastern) NW Territories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Mass Calling and Value Added Information Servic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1 Memphis and Jackson, (Western) Tennes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902 All parts of Prince Edward Island and Nova Scotia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 Texarkana and Paris, (Northeast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4 Jacksonville and Pensacola, (Northern)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[Formerly Mexico City, (Northern) MEXICO equivalent to +52 5 XXX X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905 to be formed by splitting 416 (Ontario)</w:t>
      </w:r>
    </w:p>
    <w:p>
      <w:pPr>
        <w:pStyle w:val="PreformattedText"/>
        <w:bidi w:val="0"/>
        <w:spacing w:before="0" w:after="0"/>
        <w:jc w:val="left"/>
        <w:rPr/>
      </w:pPr>
      <w:r>
        <w:rPr/>
        <w:t>906 Sault Ste. Marie and Marquette, (Upper North)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07 All parts of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908 Elizabeth and New Brunswick, (Central)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[ was Telenet Communications Data Network ]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 Riverside and San Bernardino, (Southern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 to be formed by splitting 919 (North Carol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911 [ Police/Fire Emergency Servi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>912 Macon and Savannah, (Southern)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 Salina and Topeka, (Northern)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 New Rochelle, White Plains and Poughkeepsie, (Southern)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915 Abilene, El Paso and Odessa, (Western)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 Sacramento and Davis, (Northern)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 Cellular and Paging for New York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 Muskogee and Tulsa, (Northeast)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 Greenville, Raleigh and Winston-Salem, (Eastern) North Carolin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