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C-SCAN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6-1998 by van Hauser / T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Smal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I'm german, so my english is horrible. Sorry for tha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know what a wardialer, carrier-scanner or pbx-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asily and nearly automated scan phone-number area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. You can find very interesting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n some countries of the US and maybe other state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is ILLEGAL! Check your law before starting (or maybe n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up 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more information about found carriers, PBX, VMB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e inet(www/ftp/irc/news) or your local Hack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ctually don't know what a VMB or PBX is ... ehm ...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;-) ... find it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Real Fast Installation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absolutely fast step-by-step installation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npack the archive TS-B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generate a config file. Just run TS-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a. If you don't know the IRQ, Baseadress etc. of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just execute MOD-DET.EXE and enter the values into TS-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b. If you have got an ISDN Card, load your fossil driv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lag in TS-CFG, to use the fossil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c. If you can't get it run, even with the small online hel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FUCKING MANUA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ecide which phonenumber area you wish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just start the mainprogram with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C-SCAN 800-555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f we go. The x's is the area which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800-555-0000 to 800-555-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f you can't remember all online keys : you can get an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'?' key. Just press it sometimes to read through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you want to continue an aborted (with ESC or Q) scan la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same command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p thats all. I advice you to read the documentation ... even expe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ose guys who already scanned with other programs like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ears should read the manuals because THC-SCAN has got *very*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, cool and unique features and is ver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loose much if you don't read all the stuff. It's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urpose. It's NOT a tool for new guys - it's an expert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OC files are in the THC-DOC.ZIP archive, just unpack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200kb brain injectio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 : Only THC-SCAN.DOC is really important, and a small h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KEYBOARD.DO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n Hauser / [THC] - 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