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����   �����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   �   �   �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   �����   �  �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           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           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   �����   �  �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   �   �   �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  �����   �����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</w:t>
      </w:r>
      <w:r>
        <w:rPr/>
        <w:t>The Hacker's Choic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 </w:t>
      </w:r>
      <w:r>
        <w:rPr/>
        <w:t>EUROPE'S BEST HP GROUP ���</w:t>
      </w:r>
      <w:r>
        <w:rPr/>
        <w:t>۲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e by : van Hauser + Giem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spread this will be k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rier.log   A listing for *all* carriers even if we couldn't connect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lse or old are in this l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s.log  The output for all found carriers! More than 1111!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s.out  All the numbers of which an output is in carrier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For BBS -&gt; Not for spreading 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   gu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04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n Hauser / TH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Bits/KeyID    Date       Use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  1024/3B188C7D 1995/10/10 van Hauser/THC of LOR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BEGIN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6.3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QCNAzB6PNQAAAEEALx5p2jI/2rNF9tYandxctI6jP+ZJUcGPTs7QTFtF2c+zK9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FfvsC0QkaaUJjyTq7TyII18Na1IuGj2duIHTtG1DTDOnbnZzIRsXndfjCIz5p+</w:t>
      </w:r>
    </w:p>
    <w:p>
      <w:pPr>
        <w:pStyle w:val="PreformattedText"/>
        <w:bidi w:val="0"/>
        <w:spacing w:before="0" w:after="0"/>
        <w:jc w:val="left"/>
        <w:rPr/>
      </w:pPr>
      <w:r>
        <w:rPr/>
        <w:t>Dt6UYhotbJhCQKkxuIT5F8EZpLTAL88WqaMZJ155uvSTb9uk58pv3AI7GIx9AA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Bp2YW4gSGF1c2VyL1RIQyBvZiBMT1JFIEJCU4kAlQMFEDJ2gzNAf3b9d/IP1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5DwD+gJRh6m4h0fVgpQJkOiuQD68lV5w8C0F5R3jk/o6Pollaf7gtVhG8BGGo5/7</w:t>
      </w:r>
    </w:p>
    <w:p>
      <w:pPr>
        <w:pStyle w:val="PreformattedText"/>
        <w:bidi w:val="0"/>
        <w:spacing w:before="0" w:after="0"/>
        <w:jc w:val="left"/>
        <w:rPr/>
      </w:pPr>
      <w:r>
        <w:rPr/>
        <w:t>/yiH40gujc82rJdmihwcKuZQtwt8X28VN8uy56SCpXD5wjjOZpq0t0qSXmhgunZ0</w:t>
      </w:r>
    </w:p>
    <w:p>
      <w:pPr>
        <w:pStyle w:val="PreformattedText"/>
        <w:bidi w:val="0"/>
        <w:spacing w:before="0" w:after="0"/>
        <w:jc w:val="left"/>
        <w:rPr/>
      </w:pPr>
      <w:r>
        <w:rPr/>
        <w:t>m7xv7R4mWRzFclsgQCMwXNgp4sXgw64bVm8FhEdkrVSO8iTyiQCVAwUQMkMhCspv</w:t>
      </w:r>
    </w:p>
    <w:p>
      <w:pPr>
        <w:pStyle w:val="PreformattedText"/>
        <w:bidi w:val="0"/>
        <w:spacing w:before="0" w:after="0"/>
        <w:jc w:val="left"/>
        <w:rPr/>
      </w:pPr>
      <w:r>
        <w:rPr/>
        <w:t>3AI7GIx9AQFstAP+Jrg7V06FGV/sTzegFNoaSyOItkvXjctzFsXuBfta2M7EzPX3</w:t>
      </w:r>
    </w:p>
    <w:p>
      <w:pPr>
        <w:pStyle w:val="PreformattedText"/>
        <w:bidi w:val="0"/>
        <w:spacing w:before="0" w:after="0"/>
        <w:jc w:val="left"/>
        <w:rPr/>
      </w:pPr>
      <w:r>
        <w:rPr/>
        <w:t>UR3kM4/W4xE70H4XmMOJ9RmTzs+MuhSq8BtGQtYaJqGjxe/ldbvGOXRxR1rBJ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yDQYu0VJ/Ae8yuJcMS312jqwg8OLgYnQaqEoaRM4HEiB+hgDRqnFKpDxkhSJAJU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yQx8E5y7IvlL6xvEBAQ+bA/9baK7f3M9F5n4aASy04WHOreUNpGQ8DXgtMVq7</w:t>
      </w:r>
    </w:p>
    <w:p>
      <w:pPr>
        <w:pStyle w:val="PreformattedText"/>
        <w:bidi w:val="0"/>
        <w:spacing w:before="0" w:after="0"/>
        <w:jc w:val="left"/>
        <w:rPr/>
      </w:pPr>
      <w:r>
        <w:rPr/>
        <w:t>KVdXMIWjURsboR+wt5eJTPeL00lHS5eqmZlNzGV9hWtzAr20qrKLmvE20Ke4VP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/tWXNUdvLnk4ENbTBFfMMdnlDo3hSThSMQ7yZ9UEYgighKu6l2fG5UG6D+kXF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IvvlA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nX2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END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