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extfile describes the structure of the THC-SCAN D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DBC Database structure created by THC-SCAN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name it to THC-SCAN.H and use it as an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programming nice tools for THC-SCAN you can write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vh@reptile.rug.ac.be and send 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good I'll include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ucture of the dat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te  1 &amp;  2  are shortcuts of the program -&gt; it's alaway "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3 &amp;  4  is the version number of THC-SCAN -&gt; e.g. 2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5 - 27  this is the dialmask used fo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  28    Scan_Mode used (see below: Scan_Mod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29 - 30  minutes used for scanning altogether in this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1 - 32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3 - 10032 are the data for the numbers (see below: data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the size of the data file is either 42 (one X in the dialm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32(XX),1032(XXX) or 10032(XXXX)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an_Mode Numbers (byte no. 28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0  -  not defined. (THC-SCAN version before 0.8a or converted TL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  -  Carrier Scan_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  -  Tone Scan_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  -  Carrier Scan_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4  -  Tone Scan_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Structure : Each byte-33 refers to phone number ending. 1 Byte = 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3 = phone number 0000, Byte 34 = phone number 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     ID NUMBER      ID NAME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0              UNDIALED      an un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1              OUTRANGED     a number out of the range by /R (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8-15           BUSY          a busy number. every time found busy, it's increas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16             EXCLUDED      a number excluded by /D or /X 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24-31          UNINTERESTING a number selected to be of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32-39          TIMEOUT       a number which was longer online than the defined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40-47          RINGOUT       a number which rang more often tha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48             UNUSED        a number which is not assigned by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56-63          MANUAL        a number which was dialed in the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64-71          CARRIER       a carrier with no connect data (e.g. the carrier wa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72-79          CARRIER       a carrier with conn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80-87          CARRIER       a carrier with connect data and the NUDGE STRING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88-95          CARRIER       a carrier with connect data which was hacked by hand (entered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       96-103         CARRIER       [not in use 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       104-111        CARRIER       [not in use 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       112-119        RESERVED      [not in use 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120-127        FAX           a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128-135        VOICE         a normal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136-143        INTERESTINGVOICE an interesting voice number (identified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144-151        GIRLVOICE     a number of a girl (identified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152-159        ASSHOLEVOICE  a number of an asshole (identified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       160-167        RESERVED      [not in use 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      168-175        TONE          a tone/pb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176-183        TONE          a tone/pbx number which was tri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       184-191        RESERVED      [not in use 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192-199        VMB           a vm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200-207        VMB           a vmb number which was tri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       208-215        RESERVED      [not in use 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       216-223        RESERVED      [not in use curr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224-231        CUSTOM1       your customized ID n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232-239        CUSTOM2       your customized ID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240-247        CUSTOM3       your customized ID no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       248-255        UNKNOWN       an unkown number (the other side picked up, and hung up again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means the program can do this identificatio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f correctly set, configured &amp; the mode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those can be indirectly identified or are set by program 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 every modem supports that, nor can every user figure it ou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&lt;emtpy&gt;  All others must be identif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you notice, the step range for ring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0-7 rings are detected on a number, this number is added to th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ing counter exceeds 7, it will be re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: 123 is a Fax, which had 3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) "BUSY" is special: If REDIAL-BUSY in the config menu is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can with  -*:8x, then for every try resulting in a "busy"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increase by one. When it has reached 7 (15 in the dat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ill not be re-dialed. The only possibility to re-dial thi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directly scanning with -*: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this name for the THC-SCAN commandline option /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for some of the additional DATfil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you can't specify ringcouts if you use name ids. they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 the wildcard included. e.g. CARRIER specified *all* c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tfile, wheras a number id of 81 specified a carrier with conn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the nudge string was sent and it rang once before the modem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DBC DATA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generic structure to import data into a database like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limiter used is the char "|" (pip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ween every field and at the end is such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C-SCAN created the following output (with dat-stat.exe with the D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Thc-Scan.exe with the /F o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                 2      3              4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LL_PHONE_NUMBER|NUMBER|FULL_ID_STRING|NAME_ID|NUMBER_ID|RING_COU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7    8    9            10      11             12     13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TE|TIME|ELAPSED_TIME|COMMENT|COMMENT_STRING|CCITT4|CCITT5|EURO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  16   17     18    19       20       21       2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A|ASIA|AFRICA|OTHER|RESERVED|RESERVED|RESERVED|RESERVED|RESERV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4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ERVED|RESERV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CORD NO.  NAME               DESCRIPTION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           FULL_PHONE_NUMBER  the full phone number          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           NUMBER             the number from 0-9999        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           FULL_ID_STRING     the full id string with rings  VOIC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           NAME_ID            the name id (see above) 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           NUMBER_ID          the number id (see above)+ring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           RING_COUNT         the number of rings detecte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7           DATE               the date (dd-mm-yyyy)          22-0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           TIME               the time (hh:ss)               0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9           ELAPSED_TIME       the elapsed time for the call in second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          COMMENT            BOOLEAN: was a comment entered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1          COMMENT_STRING     the comment which was entered  te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2          CCITT4             BOOLEAN: was this 2nd id set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3          CCITT5             BOOLEAN: was this 2nd id set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4          EUROPE             BOOLEAN: was this 2nd id set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          USA                BOOLEAN: was this 2nd id set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          ASIA               BOOLEAN: was this 2nd id set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7          AFRICA             BOOLEAN: was this 2nd id set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8          OTHER              BOOLEAN: was this 2nd id set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9          RESERVED     currently not used.      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every field may be emp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hcscan_datfil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eader 3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ProgramUsed[2];      /* 'TS' for THC-SCA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char  ReleaseNo;           /* 0x00 = 0.    would b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char  RevisionNo;          /* 0x09 = .9      v0.9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Dialmask[23];        /* Dialmask us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ModeUsed;            /* Scan_Mode used with data file (see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     Minutes;             /* Minutes spent scanning this dat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Reserved[2];         /* Reserved bytes for future use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ata is not defined here because this can be unsigned char Data[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Databyte[10000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Structure record for TURBO PASCAL added by THE ANALYS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Thcscan_Datfile_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Used 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No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No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mask    : array[1..2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Used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ed    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Thcscan_Datfile_Data is array[0..x] of byte, where x is eith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9, 99, 999 or 9999. (use 9999 and a size pointer)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