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PPY BROWSER BETA V.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9 by Doc Holiday &amp; Gany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ROWSER (HB) is THC's first windows-based tool. The intenti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BROWSER is to develop a free and easy to use security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 can be used by every person who wants to check an NT-Server/Web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n vulnerabilities, without the need of having deep security know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release, the HB will be able to look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lated vulnerabilities on NT-Servers (including Win95/98/2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user a lot of useful hints for exploiting or f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HAPPY BROWSE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H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on NT/WIN95/WIN98 (WIN2000 not tes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b-interface for viewing the website of the targe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very basic functions till know, but therefo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ny traces on you lokal machine like cookies, registry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dont have to be afraid of privacy-data tha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of an pre-installed web-browser like IE or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B comes with his own browser (again: VERY basic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y free for commercial an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runtime or controls ne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installation required - download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ing for the most known cgi-vulnerabilities and other http-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ing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ing the web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ing for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 of H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(and much more) are go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PPY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 exploit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multiple host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hosts from a given list (batch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ing NetBIOS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y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te force attacks on differ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sting for common exploitabl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ing for further misconfigurations on nt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hreate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ing the route to the targe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wing information about a found vulner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different port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ner collecting of op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scanning results to logfile/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tool like the HAPPY-BROWSER is a lot of work, that we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in our holy sparetime. To make the HB to an very useful too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you send us your oppinion/sugges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, that the Beta V.0.9.1 has just a small collection of security-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s the reason why we call it a Bet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ve us suggestions what to include to HB and what to do bette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thing (suggestions, minds, gratulations, flames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_THC@gmx.de or ganymed_THC@gmx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rs dont take any responsibility for illegal action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BBY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ealth-functions included, what means that a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your scanning-attempt with a look at his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bet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