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eached EOS (End Of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User force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EOF reached on Dictionary 1 (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EOF reached on Dictiona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EOF reached on Dictiona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End reached on BruteForceGener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End reached on BruteForceGene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End reached on BruteForceGene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End reached of #NOCARRIER - No jump command to 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Maximum Dial Trie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Maximum Login Trie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Endtim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Auto Abort time reached (LOGINH.EXE:SETUP/H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