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UIDE TO (mostly) HARMLESS HACK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ginners' Series Number 7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Exploit Fil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keydet89@yahoo.com and Carolyn Meine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many times have you read hacker newsgroups or email lists and seen post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t begged "teach me to hack," or asked "how do I hack this"? It oft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oks as though the person asking the question just doesn't underst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asics of vulnerabilities and their exploits. The purpose of this Guid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explain what vulnerabilities and exploits are, and how they relat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uter securit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t's start with an example. Suppose that you are trying to sell someth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phone. So you start by calling phone numbers, and you keep calling unti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get someone to answer, not an answering machine, but a real live pers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n if the person who answers the phone speaks the same language as you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n understand you, you try to sell your product. Lots of people will ha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p on you, but eventually, someone will buy something...bang! You've score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this Guide you will lear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What is a vulnerabil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What is an exploi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 How to look for vulnerabili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what does this have to do with 'hacking'? Look at your dialing of phon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bers as port scanning IP (Internet protocol) addresses on the Interne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me Internet host computers won't answer. Maybe a firewall is blocking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rts that you're scanning. Some hosts will answer, and at that poi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ybe, just maybe, you've found a vulnerable comput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bie note: What are these 'ports' we are talking about? This kind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port' is a number used to identify a service on an Internet host. F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reason they are often called 'TCP/IP' (transfer contro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tocol/Internet protocol) ports, to distinguish them from other kind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puter ports such as modems, ports to printers, etc. Each host compu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nected to the Internet is identified by an IP address such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victim.fooisp.com.' Since each host may have many services running, ea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vice uses a different port. To contact any of these ports acros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ernet, you use the host's IP address and port number -- it's kind of lik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aling a phone numb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maybe you have connected to telnet, port 23. You get a login promp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you don't know any valid username/password combinations. So the hos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hangs up" on you. After many hours of trying, you connect to a host o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ight port, and Shazam!! You're greeted with a login prompt, and you quick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uess a valid username and password combination. The next thing you know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have a command prompt. You have discovered a vulnerability -- an easi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uessed password! So being the 'white hat hacker' that you are, you send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mail to the sysadmin of the site and leave quietl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bie note: A 'host' is a computer connected to the Internet. A 'servic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 a program that is running on a port of an Internet host. Each servic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program that will respond to certain commands. If you give it the righ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mand, you will get it to do something for yo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simplest example of a service is 'chargen', or character generator (po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). If you make a telnet connection on the chargen port to a server ru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chargen service, this program will react to this connection by sending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ring of characters which you will see being repeated across your tel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reen. All you need to do is connect to the serv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other example of a service is finger (port 79). If you run a fing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to request information on a particular user from a specific host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the finger service (or 'fingerd') is running, and if the user has no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structed the finger service to ignore requests about him or her, you wi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et back information on that us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services are run from these ports, and how can we learn more ab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m? Ports numbered from 1 to 1024 are called the 'well-known' port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e are listed in RFC 1700 (se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internetnorth.com.au/keith/networking/rfc.html). Many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ll-known ports are also listed in a file on your computer call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services'. On Win95, it's c:\windows\services; on NT, it'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:\winnt\system32\drivers\etc\services; on many Unix type computers (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hell account) it's /etc/servic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se ports are called 'well-known' because they are commonly used b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rtain services. For example, the well-known port for sending email is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TP port, or port 25. Because it is 'well-known', anyone can send email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yone else. Because port 110 is the well-known port for checking email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ll email clients know that they have to connect to a POP server on port 11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order to retrieve emai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 excellent FAQ (frequently asked questions) on TCP/IP ports can be f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t http://www.technotronic.com/tcpudp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can get punched in the nose warning: There are many port scan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ols, and wannabe hackers use them ... a lot. But for what purpose? I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ost cases all that happens is that a sysadmin or firewall administrat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oes through the logs that computer keeps of who has tried to hack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te. He or she then decides whether to ignore your scan or call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sadmin of the site that your scan came from. Even though (in the US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ast) port scanning is legal, it makes systems administrators really mad 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! To avoid getting kicked off your Internet provider, get permission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an first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a Vulnerability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'vulnerability' is anything about a computer system that will a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meone to either keep it from operating correctly, or that will l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authorized people take it over. There are many types of vulnerabilit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y may be a misconfiguration in the setup of a service, or a flaw in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ming of the servic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 example of a setup misconfiguration is leaving the 'wiz' or 'debug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mmands operational in older versions of sendmail, or incorrectly sett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rectory permissions on your FTP server so people can download the passwor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le. In these cases, the vulnerability is not how the program was writte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with how the program is configured. Allowing file sharing on you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ndows 95 or 98 computer when it is not necessary, or failing to pu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ssword on file sharing, is another exampl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amples of errors in the programming of services are the large number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ffer overflow vulnerabilities in the programs that run services on por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ternet host computers. Many of these buffer overflow problems all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eople to use the Internet to break into and take control of host computer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check out "Smashing the Stack", by Aleph One, at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happyhacker.org/docs/smash.txt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an Exploit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 'exploit' is a program or technique that takes advantag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ulnerability. For example, the FTP-Bounce vulnerability occurs when an FTP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ver (used to allow people to upload and download files) is configured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direct FTP connections to other computers. There really is no good reas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allow this feature. It has become a vulnerability because this 'bounce'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eature allows someone to use it to port scan other computers on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ocal area network (LAN) as that FTP server. So even though a firewall m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e keeping port scanners form directly scanning other computers on this LA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FTP server would bounce a scan past the firewal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really an exploit is any technique that takes advantage of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ulnerability to enable you to carry out your own schemes, despite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shes of the sysadmin of your target. Exploits depend on operating system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d their configurations, the configurations of programs running on compu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stems, and of the LAN they are o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erating systems such as NT, VMS and Unix are very different, and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arious versions of Unix have their differences, as well. (Examples of Unix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perating systems include BSD, AIX, SCO, Irix, Sun OS, Solaris, and Linux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ven the various versions of the Linux form of Unix are differen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means exploits that will work against NT systems will probably not wo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gainst Unix systems, and exploits for Unix systems will probably not wor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gainst NT. NT services are run by different programs from what you may fi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Unix type computers. Further, different versions of the same servi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unning on any particular operating system will probably not be vulner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the same exploit, because each version of a service is run by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fferent program. Sometimes this different program may have the same n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only have a different version number. For example sendmail 8.9.1a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ifferent from 8.8.2. Many of the differences are that 8.9.1a has bee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ixed so that none of the old sendmail exploit programs will work on 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or example, the "Leshka" exploit explained in the GTMHH on advanced s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ming clearly explains that it only works on versions 8.7-8.8.2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MTP service program called 'sendmail.' We observed a number of people wh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re playing the hacker wargame trying to run the Leshka exploit against 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ter, fixed version of sendmail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remember, an exploit for one operating system or service is unlikel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rk against another operating system. This isn't to say that it definitel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on't...it's just not likely. However, you are pretty much guaranteed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y Win95 or NT exploit will not work against any kind of Un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 to Look for Vulnerabiliti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let's start someplace where you are unlikely to get punched in the no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looking at some ports on your own computer. You can do this by typ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netstat -a' at the command promp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should see something such a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tive Conne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to Local Address Foreign Address St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7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5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5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6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6 localhost:1027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7 localhost:1026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7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8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nbsession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DP localhost:135 *: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DP localhost:nbname *: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DP localhost:nbdatagram *: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hhmm...nothing much going on here. The 'Local Address' (ie, my loca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achine) seem to be listening on ports 135, 137, 138, and 'nbsession' (which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ranslates to port 139...type 'netstat -an' to see just the port numbers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t the names of the ports). This is okay...those ports are part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Microsoft networking, and need to be active on the LAN my machine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nected to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we connect our Web browser to http://www.happyhacker.org and at the sam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me run Windows telnet and connect to a shell account at example.co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t's see what happens. Here's the output of the 'netstat -a' command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lightly abbreviated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tive Conne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to Local Address Foreign Address St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7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5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5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08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09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10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11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14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6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6 localhost:1027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027 localhost:1026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7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8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139 0.0.0.0:0 LISTENIN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08 zlliks.505.ORG:80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09 zlliks.505.ORG:80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10 zlliks.505.ORG:80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11 zlliks.505.ORG:80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calhost:2514 example.com:telnet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o what do we see now? Well, there are the ports listening for Microsof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tworking, just like in the first example. And there also are some ne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rts listed. Four are connected to 'zlliks.505.org' on port 80, and one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example.com' on the telnet port. These correspond to the clie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nections that I set up. See, this way you know the name of the comput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t was running the happy Hacker Web site at this tim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t what is with the really high port numbers? Well, remembe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'well-known' ports that we talked about above? Client applications, such a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owsers and telnet clients (clients are programs that connect to servers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ed to use a port to receive data on, so they randomly select ports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utside the 'well-known' port range...above 1024. In this case, my brows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s opened up four ports...2508 through 2511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ow suppose you want to scan your friend's ports. This is the best wa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can, as you won't have to worry about your friend getting you kicked of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r ISP for suspicion of trying to break into computers. How do you kno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your friend's IP address is? Ask him or her to run the command (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DOS prompt) 'netstat -r'. This shows something like thi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:\WINDOWS&gt;netstat -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ute Tabl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tive Rou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twork Address Netmask Gateway Address Interface Metr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0.0.0.0 0.0.0.0 198.59.999.200 198.59.999.200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27.0.0.0 255.0.0.0 127.0.0.1 127.0.0.1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8.59.999.0 255.255.255.0 198.59.999.200 198.59.999.200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8.59.999.200 255.255.255.255 127.0.0.1 127.0.0.1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98.59.999.255 255.255.255.255 198.59.999.200 198.59.999.200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24.0.0.0 224.0.0.0 198.59.999.200 198.59.999.200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55.255.255.255 255.255.255.255 198.59.999.200 0.0.0.0 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tive Connectio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to Local Address Foreign Address Sta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CP lovely-lady:1093 mack.foo66.com:smtp ESTABLISH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at 'gateway address' and 'interface' both give the current IP address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r computer. If you are on a LAN, the gateway should be different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r own computer's IP address. If you or your friend are on a LAN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owever, you should think twice before port scanning each other, or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N's sysadmin may notice your activity. Warning, sysadmins have quite 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senal of larts to use on suspicious-acting user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ewbie note: Lart? What the heck is a lart? It is a "luser attitud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djustment tool." This is a generic class of techniques used by sysadmi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punish lusers. What is a luser? A wayward user. To get a sampling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pular larts, see http://mrjolly.cc.waikato.ac.nz. You want your sysadmi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be your FRIENDS, right? Never forget this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**********************************************************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are some of the vulnerabilities to win95 and NT, you ask? Chec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vious GTMHHs for this information. Perhaps the most important thing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member about Windows is equal to root in Unix), can run a program th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ses any port it wants, even a well-known port. This vulnerability 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emonstrated by a program from Weld Pond of L0pht fame called 'netcat'.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ogram can be obtained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l0pht.com/~weld/netca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ad the documentation that ships with the program, or the Guides on (a)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in95 and telnet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happyhacker.org/gtmhh.s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 (b) NT security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infowar.com/hacker/hacker.html-ss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for information on uses of netc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f course, various Windows applications, such as Internet Explorer, ha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ir own vulnerabiliti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y now, you're probably wondering where you can learn more about variou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ulnerabilities and exploits for just about any computer you might find o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Internet. Here is a list of sit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S X-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iss.net/xfor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ootShel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rootshell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echnoTronic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technotronic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acket Storm Security Sit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Genocide2600.com/~tattooman/index.s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ugtraq archives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netspace.org/lsv-archive/bugtraq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TBugTraq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ntbugtraq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elita Soft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ntsecurity.c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**This site has the RedButton program, which demonstrates the capability to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nect to an NT machine via a null session and retrieve registr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formation. This is a relatively simple problem to fix...see the N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curity Guides at: http://www.infowar.com/hacker/hacker.html-ssi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TSecurit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ntsecurity.ne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ctive Matrix's HideAwa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hideaway.net/exploits.html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ER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ttp://www.cert.org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re are those back issues of GTMHHs and Happy Hacker Digests? Check ou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official Happy Hacker Web page at http://www.happyhacker.or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e are against computer crime. We support good, old-fashioned hacking of th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kind that led to the creation of the Internet and a new era of freedom of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formation. But we hate computer crime. So don't email us about any crim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may have committed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subscribe to Happy Hacker and receive the Guides to (mostly) Harmles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cking, please email hacker@techbroker.com with message "subscrib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appy-hacker" in the body of your messag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pyright 1998 keydet89 and Carolyn Meinel. You may forward, print out o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st this GUIDE TO (mostly) HARMLESS HACKING on your Web site as long as you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avethis notice at the en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