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ZSER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"extra value" features like Mobyturbo, dszo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g in terminal mo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VERSIONS OF GSZ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15/91   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27/92    works - first GSZ to use 'new' crc checking 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9/93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29/93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7/94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0 'de-serializes'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01 31  first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