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thal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need to install this game from disk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run the install program and it'll install i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game into the directory you unzipped it. Copy all disks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o load the game you type LETHAL.EXE. How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me hotkeys you can use to activate and de-acti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)  LETHAL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urn off the Joystick Option OFF..Here's a list of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HAL -J   Turns Joys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HAL -A   Turns Adli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HAL +A   Forces Adli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HAL -R   Turns Rol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HAL +R   Forces Ro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watching the awesome graphical intro you can hit t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J'        To Caliaberat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'        To Toggle The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s to play this gam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- Jumps / Scrolls Options / Open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     - Ducks (In this position you cannot shoot your gun) / Sc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- Moves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     - Moves Character Lef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- Pawz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-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- Fires Gun / Confirms selec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nd in this game is great.  Music is consta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weet sounds of gunfire and bombs blasting in the backg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nally a quality release,  and maybe this is a light, 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ftware ression' may be over!  Lethal Weapons' graphics are sup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n some cases animation may slow down once in a while,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epend on which type of computer you own.  The intro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rt and to the point, and the graphics the intro are unbelie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 may only by my good taste coming ou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tart the game off in a office type scene,  with 6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wo floors,  with an elevator.  The doors are labe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Room     -  Access Y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r Room       -  Choose either Danny Glover or Mel Gibson.(No Di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4 (Lock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into each room and look in it.  If it is a Missio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 'No' when it asks you whether or not you'd like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.  Once your been in every room,  go back to the Comput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your code.  Here's a Code to Start you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SA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ere is a list of each of the Missions,  and w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to complete each miss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1  (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ang of International criminals a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muggle the vust profits from their racke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es out 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ltrate their dockside den and prevent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leaving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2  (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uicidal group of fanatical terrorists a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hold the city to ransom by planting a huge bom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derground system.  They have gain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ty sewers.  Follow them and save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3 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ep in the depths of an old factory, we bel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age is been held against his ow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ust gain access and rescue the hostag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ve it may be Leo Getz, our best inform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4  (Class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ble to release current information a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hints to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go for a small item that may endanger you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y clear of the shark in Mission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go for anything in the water (Mission 1) unless you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eat the shark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Rush.  This will only bring you harm.  There is no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game.  Save your precious energy,  by not rushing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ime in the world.  (Unless you blow your computer,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fir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ammo.  Try and use it as little as nessa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fu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Be afraid to try something new,  that's why the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ystem.  If you die,  you use your passwor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ack to the plac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be shot while your in the duck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2 Shots from your gun will kill a knif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Shots from your gun will kill a blowtorch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rful not to go in circles while running aroun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 every door tha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fing Glass         -  Adds Points 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                     -  Adds Points 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                    -  Grey/Flashy.  Adds 1 Round of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Heart             -  Fills Up Your Current Energy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Heart               -  Adds 1 FULL Energy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rels                 -  Beware.  These Mayb Blow Up at an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ce you've picked which Mission you wan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2, or 3,  you will start off with 10 rounds of ammo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big, full hearts of energy.  Each heart represents a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lose all the enery in your energy bar,  you di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2 hearts left, and so on.  Until you have no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hen you are on your last energy bar,  and onc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ne I'm afraid your d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1              ASCU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2              MEPB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3              TOUO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4              IFYS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