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of Orion Ship Design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 Hank 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of Orion Ship Design Editor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OSED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OSED.EXE   Requir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OSED.DAT   Requir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all these files please contact the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k.lee@vidgame.com, or by sending US Mail to Hank Lee, P.O. Box 1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94017-1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rustrated that your ships are weak, and your technolog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fast enough? Have you ever tried to put powerful improvme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ut the hull does not have enough space?  WORRY NO MORE! 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Ship Design Editor is here to save the day. Now you can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head of time. You need not have the knowledge to buil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You don't even have to worry about space!  You now can p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pons and improvments on the Smallest Hull!! Master of Or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ditor will indeed, make you the Master of Orion in recor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, using this program might nullify your strated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 plea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. You can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plicate exact copies of the Shareware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original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or requesting donations for copies of this softwar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without the expressed written concent of the author. Onl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redistribution of Master of Orion Ship Design Edit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Master of Orion Ship Design Editor after th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 Ship Design Editor Shareware version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evaluate this software for 30 days. After th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continued usage of this software requires a $1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Payments _must_ be in US dollars drawn on a US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Hank Lee, P.O. Box 1090, Daly City, CA 94017-109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ceived you will be immediately sent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 Ship Design Editor (registered in your name)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tited to receive the next two (2) upgrades of Master of Or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ditor when and if available. The upgrade may include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 editor for the upcoming MOO ][.  Bug fixes do not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oward their two (2)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Any damages directly or indirect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age of this software will be the user's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explicitly indicate the reading and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OOSED11.ZIP file to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 Enter MOOS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Shareware version include an incremental dela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 amount limitation.  Please refer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  Delay              Weap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5, 1995      5 seconds               3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, 1995     15 seconds              10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5, 1995     20 seconds              20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wards)       30 seconds              50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y 5, 1995, the delay is 5 seconds, and you're limited to install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er weapon slot. On May 5, 1995, the delay will be chang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15 seconds), and the weapon limit adjusted accordingly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and weapons adjust accordingly until the date of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5.  On October 15, 1995, the delay will be frozen at 3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amount limit will be frozen at 50. The Ship's HitPoin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there are no delays, and the Weapon am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vailable value, 255 max. Maximum HitPoint for any ship is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and ALL of the specials are available in both th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 Ship Design Editor is very simple to run. When ru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introduction screen. After the introduction screen, MOOSE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ONFIG.MOO, to determine which saved games are available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w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Available Saved G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1  Game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2  Game Tw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3  Game Thr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4  Game F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5  Game F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6  Game S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game to load will result a screen listing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hip Designs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1) ATTACKCR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2) COLO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3) ELITE SC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4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5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6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hip will bring you to a screen displaying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tatus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TTACKCRU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1[2  ] Weapon: Proton Torped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2[3  ] Weapon: Pulse Phas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3[3  ] Weapon: Ameoba Stre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4[3  ] Weapon: Particle Be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5Special: Advanced Damage Contr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6Special: High Energy Foc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7Special: Displacement Dev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Warp Mod: 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hield: 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Attack: 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Defense: 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HP: 5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highlighted letter or number will allow you to edi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Weapons and Specials are the standard improments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f you wish to edit the Warp Mod, Shield, Attack, and Defen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alues too high may result in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aster of Orion Ship Design Editor. When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will receive a registered version in your name, and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rite an upgrade.  Registration is $1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and bug report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thru the Internet at hank.lee@vidgame.com, 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 Han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y City, CA 94017-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 is copyrighted by Simtex Software, and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of Orion Ship Design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SED is a "SHAREWARE" product.  You are entitled to evaluate i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its your needs and you would like to continue using it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licensing fee.  Please use the following REGISTRATION FOR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re than one copy, duplicate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shown are US DOLLARS.  Please remit US FUNDS on US BA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Han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94017-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hank.lee@vid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: CASH, CHECK or MONEY ORDER:  make payable to HANK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optional)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(optional)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 (print EXACTLY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Shipp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US Mail     [ ] Internet File Attachment (requires e-mail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ternet File Attachment (check one of the following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use File Attachment (requires a TRUE Internet ac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use UU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use M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use B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 Mail, check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: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