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CRK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ect for The Incredible Machine Add ON (to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only be used by legal owners of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Add On.  It should not be used to pir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TIMCR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IMCRK2 before each invocation  of  TIM  (easiest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 file).  It installs as a  small TSR which waits for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xecuted.    It  then  patches  memory  to  dis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 code.  No modification of the TIM 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, and TIMCRK2 does not  write  to  the  disk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CRK2  is successful, a beep will  be heard from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y after starting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CRK2  has   been   tested   with   the   soundblaster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 of TIM on a  486DX266.  It is  not know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work with other sound configurations or other CPU'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n't hurt to try.   TIMCRK2  won't  make  any 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unless it finds what it is looking for in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CRK2 will not work with the original version of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