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estpoint requirements for the Bottom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quirements are taken from the setup (default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s with not enough testpoints assigned: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Ps Assigned    Net TPs Required   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VT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4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ODT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OD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T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N3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S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2_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02_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1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CLK1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B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B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0_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0_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1_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CK1_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T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1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2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3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6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4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N$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XO_V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XO_V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_NF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DDDQ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CLK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O_O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O_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XO_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VCXO_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A_S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B_S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T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N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XP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N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YP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LO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S_ST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A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A_DB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A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ADC_B_DB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PGA_5MHZ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/FPGA_5MHZ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1                   P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s with the right number of testpoints assigned: 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Ps Assigned    Net TPs Required   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G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G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A_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A_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B_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B_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S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S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D_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D_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DS0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DS1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DWE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A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6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24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P24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PC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REF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B_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A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B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MO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_NF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BIF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BIF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A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S0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DS1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MO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D_CS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D_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P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PRS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DCAS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DRAS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A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L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C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C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P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S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7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1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2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3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4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$5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_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N_BI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P_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P_BI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REF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RESET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_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B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B_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C_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C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C_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YN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TRIG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BERR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T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A_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B_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T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T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BL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BLK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SEL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SEL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B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_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_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A_D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B_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B_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B_D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C_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SC_D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YNC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DTACK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LWORD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RESET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WRITE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A_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A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B_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B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AC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BC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TR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LWORD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VWRITE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DEBUG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LADDSW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P5VREF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SYNC_O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B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ARDCTR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ARDCTRL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CARDCTRL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CMU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CMU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LOC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STA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STA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S_STA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A_SIG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FTB_SIG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GAIN8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GAIN8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A_SHDN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B_SHDN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A_D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A_D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B_D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B_D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TTN02CH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TTN02CHB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GAIN16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IFGAIN16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OSC_FRE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BUF_DI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VRESETBU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A_DB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A_DB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B_DB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ADC_B_DB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/TRIG_SYN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N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N12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N1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N12V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V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V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5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2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3V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3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3V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3V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5V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0V9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12V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1                   P0V9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s with too many testpoints assigned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Ps Assigned    Net TPs Required   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1                  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1                   P5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s that need to be flood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ns that have not met pin testpoint requirement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ts that have pin testpoi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