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un this in yr game directory.  And thank whoever built the shipping volu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left us the file VALUES.CFG!  Have phun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