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DAY NIGHT FOOTBALL UNPROTECT BY BAT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ACK TAKES YOU PASSED THE DOC CHECK, SO YOU BY-PASS ALL TH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TUFF. WHEN I PLAY THE GAME, I DON'T FEEL LIKE WAITING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AN PLAY THE GAME. AFTER PLAYING THE GAME, WHEN I EXIT,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, SO I'VE INCLUDED THIS GAME LOADER WITH THIS CRACK A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LOCKING UP! IF YOU USE THIS PROGRAM WITHOUT THE RUNM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(GAME MONDAY.EXE) THE .EXE AFTER THE MONDAY, FOR THE LOADER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IS CRACK BETTER THAN MY LAST CRACK OF JUST PUSHING ENTER TWI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 JUST ADD THESE FILES INTO YOUR DIRECTORY AND TYPE RUN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LIAS BAT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