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one in the Dark solv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y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Alien Mental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arters, the house has 5 floors, you start from the attic,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2nd floor, then 1st floor, gound floor, and finally the ce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say anything about the the books since you don't relly ne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't read the "De Vermiis Mysteriis" anewere else, b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ram in the secret room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o the cabinet and push it in front of the window. Push chest on trap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hest, take rifle. take lamp from desk. Open cabinet, take ru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, search piano's side and the bookshelf. Exit to 2nd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helf for oil for the lamp, take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door left. search desk for key ,open chest with key, take sa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door right , close door after you get rid of one zombie. Go to 2nd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use hallway, the floor just collap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room right , take vase, throw vase, get key. (shoot the furball with rif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key on cabinet, take 2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room left , open cabinet, take 1st aid kit, open kit, take bottle &amp;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kit and empty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stairs, put mirrors on statues, exit down to first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right and carefully open cabinet and take bullest. Take matches and 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thout disturbing the ghost on the c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left to the two doors, open right door to stat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atue for three arrows, avoid spiders and exit from were you c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first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floor(revers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left across hallway, open 2nd door in corridor to bathroom. Run in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, ru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3rd door , recharge lamp with oil, use matches to light lamp. Take stat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rawer for bu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4rd door of winding corridor , put rug on painting of a man with a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at the painting on the opposite side of hall from the covered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ow and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door beside the indian picture at the end of the hall. Go in,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ke book, push grandfather's clock to get key. Return to long hall, ex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to dark library. Light lamp and put it on the floor. Avoid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 left, you'll notice an obvious hidden door on the book-shelf. Put f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on the shelf to the right and get in. Take talisman and dagg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ved blade on the librarian (the purple blob walking thru shel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lamp, take lamp and exit via the closed doors. Back in hallway,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e at armor. Take sword. Go to ground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loor(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kitchen to the right. Get key from closet, Soup from fireplace, mor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closet. Search coals for shoebox, open shoebox, get gun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Get jug from water-barrel. (Shoot zombie sometimes.) Exit from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to dinner room with zombies. Go to end of the table, put soup 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the hallway, exit from the 3r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lighter from smoking table, use filled jug on cigars. Use key on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Get in Jeremy's study, search shelves for a record. Go back to hall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OPEN THE FRONT DOOR!. Go fight with pirate on the third door (use Swo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ballroom doors with kay from pirate. Use record with recordplayer (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ad). Avoid dancers and get the key on the fi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Jeremy's study, and put the sabre beside the other sabre &amp;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the stairs to the ce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cross bridge, avoid worm. Fight the furball, and try to get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, so you'll get to the room with water. Get across room (if you f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, your matches and shotgun bullets will get wet, but you'll st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ghter and pistol. Shoot the spider, get to pillar room, and shoot b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on pillars to get to the other side. Go to tunnels till you find a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oden bridges. Get to the other side and use key on chest. Take je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h big stone aside. Exit from passage. Nevermind the locked door, go to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e (use lamp). On the other side of maze is a door. Use jewel on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t. Now you are in a room with a fireball-spewing tree (and watermon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alter beside tree, take hook. Put talismen on alter, Throw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 on tree. (AND GET THE HELL OUT!). Use hook on side door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dark maze (it's lite now) , and use hook on the nearest do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Get back to tunnels with worm and try to find an exit to winecel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 should be gone now, and you can exit throgh the fron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