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o n e   i n   t h e   D a r k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     ________    _________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____  /|   /__  ___/|  /___  ___/|    / _   \     /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/___/ / /   |_/ /|__|/  |__/ /|__|/   / / \  /|    ____/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____  / /     / //         / / /      / /  / //    /___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/|_ / / /  ___/ //__       / / /      / /__/ //   _____/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/ / /_/ /  /________/|     /_/ /      /_____ //   /_____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/  |_|/   |_______|/      |_|/       |_____|/    |____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  A   L   K   -   T   H   R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Darrell Upchurc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David Mitche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Polly Robins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/ Special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Mike Birk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Mike Straus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Send any comments or questions to: &lt;dmitch@umr.edu&gt; or &lt;pgr@umr.edu&g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Enter Slaughter Gulch (a big mistak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[opt]   Take *Gas Can* on right end of porch of the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Enter the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Get *Key* from cen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Get *Maraca* from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Get *Oil Can* in corner of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[opt]   Use *Gas Can* on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Get *Box of Matches* in small room by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Walk behind bar and let the gun man shoot at you (he can't hurt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Search cabinet behi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  -Get *Wood Alcohol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  -Get *Bott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     -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[opt]  Throw *Bott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[opt]  -Get *Tok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[opt]  Use *Token* on left side of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[opt]  -Get *Oil La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     Push left horn behi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     Stay there and wait for gunman to shoot all his bullet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ight him off (w/ or w/o your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     -Get *Ace of Diamo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     -Get *Gold Bul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     Fall down tra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     -Get *Oil Lamp* (if you didn't use the token on the 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     Light your *Oil Lamp* (via using oil,matches,l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     Get *Cane* of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[opt]  Read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     'Open/Search' left ke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     Use the *maraca* to avoid the snak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     Climb up ladder and enter the jai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     Kill off the gun s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     Get *St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     Use *Cane* by the ce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     -Get *Cell 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      Kill off the gun slinger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      Throw *St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      -Get *Amu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[opt]  'Put' *Wood Alcohol* in front of dru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[opt]  -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      'Open/Search'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      -Get *Sheriff's Bad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      -Get *Bullets for a Winche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      Use *Key* on gun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      Search &amp; -Get *Winche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[opt]  Read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[opt]  Open wood stove in other room &amp; kill off really bi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      Push big cabinet in front of doub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[opt]  Open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[opt]  -Get *Shotg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      Climb rop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      Get *Whip*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      Run under pulsing red light (when not 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      Get *Voodoo Hangman's Ro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      Get *Cast Iron Pl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      Get *Cartridge Belt*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[opt]  Use *Cast Iron Pl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[opt]  Use *Whip* on gun man to -Get *Bag Full of Gold Co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      Use (load) *Gold Bullet* into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      Use *Winchester* to shoot ba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      -Get *Sack Full of Scorp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      Shoot steel door with a gu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      When inside, Use *Oil La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      Use *Voodoo Hangman's Rope* when you can't 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      Use *Sack Full of Scorpions* on tra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      Push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      'Open/Search' behind tra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      -Get *A Stick of Dynami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      -Get *A Piece of Dried Me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      Go back around corner &amp; kill off the two gun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      Enter small room &amp; Get *Gatling G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      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      Get *Short Fuse* behind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      Use *Short F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      Dodge bullets from the gunman who close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      Re-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      Use *Stick of Dynamite* on crack in wall behind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      Use *Box of Matches* where you placed the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      Leave room &amp; wait for wall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      Go back, walk thru blast hole, &amp; stand on arrow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      Go thru the door and down passage way &amp; around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      Kill another gu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      Use *Sheriff's Badge* 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      Use the *Whip* near the machine to activate it (you will lose w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      Go thru the newly open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      Pick up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      Pick up *Bullets for Winchester* on end of p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      With a good running distance, run across plank to jump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      Use *Matches* on all the lamps (only one of them is necessar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[opt]  Read Map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      Get *Sheet from Newspa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      Use *Dried Meat* o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      Get *Tok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      Get *Night Valet* i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      Get *Flask* by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      Walk thru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      'Open/Search' on be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      Get *Arrow*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      Use *Arrow* on C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      'Open/Search'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      -Get *30/30 Bul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    -Get *Bulb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     -Get *Pearl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     Push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     -Get *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     Walk back thru picture &amp; into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[opt] Get *Costume Jewelry 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     Use *Key* on door &amp; ent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[opt] Use *Diamond 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[opt] Use *Diamond* on dragon fig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[opt] -Get *Bullets for Winche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     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     Get *Instruction Sh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     Get *Di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      Walk in front of door w/ gunman behind it on balc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     Put down *Night Valet* (watch gunman walk to his deat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     'Push' door shutt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     Walk into room &amp;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     -Get *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     Get *Shutter Re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      Get *Instruction Sh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     Get *Fla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[opt] Look at pictures on wall behind s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     Go back to the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     Use *Bulb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      Use *Shutter Release* to ready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      Use *Key* on remai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.      Go to the right to the film canister o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     Use *Flash* while avoiding Two-headed creature (this will kill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     Use *Token* o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      Shoot dart board target on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     Search in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      -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     -Get *War Sti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     Prepare *Oil Lamp* (via oil,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     Drop dow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     Use *Lit Oil La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      Run out of cave to avoid flying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      Jump across pillars till you meet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      Use *War Stick* on Indian (he will move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     Get *Box of Cartrid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     Get *Small 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     Continue to jump across pilla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     When at a dead-end, Use *Indian Amulet* (this will get you a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     Fight guy with throwing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     -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      Kill gu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     -Get *Top H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     -Get *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     Use *Key* on left double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      Search book 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      -Get *White B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      -Get *Watch Maker's Manu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      -Get *Locked B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.[opt] Use *Small Key* (to unlock *Locked Book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.[opt] Read *Book on Navajo Tra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     Search bust on the en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     -Get *Pocket W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      Search table &amp; -Get *Printing Pl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.[opt] Light candle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[opt] Read *White Book* standing near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[opt] Use *Printing Plate* in mirror b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.      Le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      Use *Pocket Watch* on other set of double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      Walk to guy &amp; -Get *Story Bo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.      Use *Top Hat* on Abe Lincoln's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.      -Get two *Boxes of Cartrid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.      Kill strange green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.      Stand in front of stain-glass window &amp; shoot it w/ *Winche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     Climb up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      Use *War Stick* on platform in middle of grav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.      Use *Ace of Spades* on O.E.J.'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.      -Get *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      Search table &amp; -Get *Oil 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.      Get *Roll of Film* off of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.      Search hutch &amp; -Get *Bag of Pemmican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.      Use *Oil Can* on fireplace &amp; enter danc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.      Search fat man &amp; -Get *Ham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.      Search lady &amp; -Get *Box of Cartrid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.      Walk to stage (avoid shots from violi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.      Search recor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.      -Get *Guitar 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.      -Get *Musical Sc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.      -Get *Key to a Saf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.      Kill guy with flowers &amp;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.      Leave dance hall &amp; go into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.      Walk behind hutch and go to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.      Use *30/30 Bullet* on doo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.      Use *Hammer* on door (to blast bul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.      Search model of tra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.      -Get *Blasting Cap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.      -Get *Map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.      -Get *Light Bulb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      Use *Guitar String* on moun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.      Use *Light Bulb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      Use *Musical Sc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.      Get the 3 digit combination (from *Musical Scor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.      Use *Roll of Film* near mounting table on the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.      In other room,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.      -Get *Astronomy B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.      Search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     'Open/Search' until code-entry device matches the 3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.      Enter bank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.      Use *Pearl* on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.      Use *Key to a Safe* on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      Kill bank teller zombie &amp; -Get back *Indian Amu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.      In vault, Get *Box of Cartrid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.      Get *Hill Century's Mon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.      Open window (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.      Get *McCarthy's Message* from McCa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.      Search saddle &amp; -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.      Search rail 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.      -Get *Detonator Box* &amp; -Get *Box of Cartrid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.      Ent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.      'Push' "Station" sign (to choke guy on raf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.      Get *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.      Search pile of rails &amp; -Get *Eye-Bolt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.      Use *Eye-Bolt* on bell 3 times (to open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.      Ru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.      Quickly Use *Blasting Cap* near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.      Use *Detonator Box* on opposite side near th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.      At the water tower, lay down *Hill Century's Money* &amp; *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.      -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.      Run out of cemetery &amp; into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.      Run up broken staircase &amp; jump across hole i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.      Run out window &amp; jump out onto the statue where hole in w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.      -Get *Golden Eag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.      Run between buildings to McCarthy'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.      Go to tar barrel &amp; dip paw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.      Go inside building next door &amp; dip paw in "Cask of Silver Sa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.      Kill werewolf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.      Run into cemetery &amp; kill the other were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.      Run back into tunnel where you turned into a pa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.      Place *Golden Eagle* i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.      -Come back to l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.      Get *Soap* behind tomb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.      Get *Colt G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.      Go back to water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.      Drop your *Colt G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.      Walk up to your double &amp; touch him (to becom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.      Get *Colt Gun*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.      Walk up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.      Fall off p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.      Use *Soap* on dirty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.      -Get *Metallic Brush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.      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.      Use *Metallic Brush* on 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.      Fall down tra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.      Get *Engineer's Noteb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.      Get *Dead Leaf*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.      Use *Dead Leaf* on Indian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.[opt] Read map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.      Go up steps &amp; kill off both bad guys (don't use your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    Search wall-hole &amp; -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      Search other wall-hole &amp; -Get *Pick-axe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.      Go into other room &amp; Get *Sheets of Pa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.      Walk across chasm (be brave and save al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    Kill off Pick-axe man with *Colt G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      Walk into next room &amp; Kill off axe man w/ *Pick-axe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.      Get *Candlestick* from pi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.      Get *Water Pitc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.      Get *Jed Stone's Scratch b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.      Get *Scorched Book* by lit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.      Get *Need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.      Use *Water Pitcher* on rifleman i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.      Enter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.      Get *China Piggy Ba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.      Throw *China Piggy Ba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.      -Get *Microscope Glass Pl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.      'Push'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.      Use *Glass Plate* on mic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.      'Push' colored stones in order of micro-samples (from *Glass Pla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.      Enter next room &amp; Searc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.      -Get *Vial of Pois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.      Go arou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.      Use *Vial of Poison* on *Need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.      Use *Vial of Poison* on distill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.      Enter jail cell when you bec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.      Use *Poisoned Needle* on ol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.      -Get *Piece of Straw*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.      -Get *Key to the Go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.      Get *Bottle of Ammonia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.      Use *Key to the Goal* on ce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.      Use *Vial of Poison* on distilled wa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.      Walk behind table leg and into small hole i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.      Use straw &amp; Run across chasm (pole-vaulting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.      Get *Vial with a Po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.      Enter next room &amp; quickly Use *Vial with a Potion* on "lava 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.      Get *Bucket of Glue* (don't get caught in spider 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.      Step on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.      Use *Bucket of Gl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.      Climb up light 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.      Quickly, Get *Hammer's He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.      Walk near hole &amp; Throw *Hammer's Head* dow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.      Get *Lead Ing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.      Push anvil out of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.      -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.      -Get *Winches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.[opt] 'Push' anvil into hole (I did it for fu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.      Enter next room &amp; kill Mr.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.      -Get *Cobra's Wig*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.      -Get *Silver Dol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.      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.      Use *Silver Dollar* on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.      Walk into 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.      Use *Box of Matches* on cr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.      Use *Lead Ingot* on cr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.      Get *Scorched pa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.      Get *Evil Wand with a Mineral Tip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.      Get *Aztec Legend Parch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.      Get *Ammun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.      Enter tunnel &amp; kill off big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.      -Get *Knif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     Throw *Bottle of Ammonia* against door you came in (to w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.      Use *Cobra's Wig* on hook above door &amp;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.      Run into the other room with the eagle statu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.      Quickly, Use the *Evil Wand with a Mineral* on the eagle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.      Get *Fl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.      Run into 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.      Get *Rubber Glo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.      Use *Rubber Glove*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.      Use *Knife* on electrical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.      Use water fau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.      Run back into the oth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.      Get *Sack of Co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.      Get o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.      Use *Sack of Co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.      Use *Box of Ma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.      'Push'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.      -Watch the neat end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grats, you have just completed AITD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