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*!*!*!*!*!*!*!*!*!*!*!*!*!*!*!*!*!*!*!*!*!*!*!*!*!*!*!*!*!*!*!*!*!*!*!*!*!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.M.P.E.R.E! IS....           /\/\      /\/\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/\/\\  /\//\/\\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Hosehead =           ||    //    \\//\/  =======||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=======||=======    \/            |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Shadow Lord =        ||                  =======||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=======||=======__  /\      //    |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Brain Injured =      ||    \\/__\//\\  /\//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\/\      ||     \/  \/  \\//\/      ||      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\/\\/\  /||              \/         ||\  /\//\/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//____\/\\//||  _        _   _  _   _  ||\\//\/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_o_ooo_oooo_\  \/ || /_\ |\/| |_&gt; |_ |_| |_  || \/   _____\\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__________/         | |.|  |.| . |_.| \.|_.        /_o_oo__ooooo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\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ING:  HARDWARE TOYS FOR BIG BOYS!... PHONE HA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*!*!*!*!*!*!*!*!*!*!*!*!*!*!*!*!*!*!*!*!*!*!*!*!*!*!*!*!*!*!*!*!*!*!*!*!*!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L LOVE 'EM... WE ALL LOVE 'EM... FIRST WE HAD PERF#*%SOU!?%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... NEXT WE HAD AMA@^iI-THE HACK... AGAIN, WE GRACE YOUR SCREEN WI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ORE OF OUR OWN HARDWARE HACKS! FOR ALL YOU HACKS! HACK, HACK, H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-- 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*!*!*!*!*!*!*!*!*!*!*!*!*!*!*!*!*!*!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ROUGHT TO YOU BY A.M.P.E.R.E.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*!*!*!*!*!*!*!*!*!*!*!*!*!*!*!*!*!*!*!*!*!*!*!*!*!*!*!*!*!*!*!*!*!*!*!*!*!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USE THEM! = HAVE THEM! = BUILD THEM! = WE TAKE NO RESPONSIBILITY FOR 'EM!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*!*!*!*!*!*!*!*!*!*!*!*!*!*!*!*!*!*!*!*!*!*!*!*!*!*!*!*!*!*!*!*!*!*!*!*!*!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you cretins... this is as simple as it gets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ol hacks that dont get any easier than this! If you cant handle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dont you stay awake in school for once..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 #1...  TELEPHONE / CASSETTE RECORD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little  beaut  will  start  a cassette recorder up when your ph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ed  off  hook.   You need a recorder that has one of those remot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that  are  triggered  by  a  switch on the microphone or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 the  unit  up  as  indicated.....  The line you hook up to is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or  in  your phone system.  One note to remember, if you wan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tems  to work on ALL phones, put it in the line that feeds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s.   If  you  want it to trigger on ONE phone, put it in th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 ONLY THE DESIRED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use  any  P  channel  FET  for  Q1  in  this project, but Q2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lington  transistor, so if you look for a replacement, be sure t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unit.   Parts  are  not  critical, most any ' junk box '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reason will work fine.  The listed parts are GUARANTEED to work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have  FULLY  WORKING  prototypes  of all these circuits using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this one across both lines coming in on your phone ( red and gree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 #2...  LINE IN US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ake the ' Recorder ON * ' line and put a LED in series with it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9  volt  battery,  you  have  the  line  in use indicator.  A b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 side for the purpose, it does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 #3...  FM WIRELESS TELEPHONE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gotta  love this one!....  Make your telephone into a conferenc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all  in  the room can hear your discussion over a FM radio.  This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as  it  can  be made and still perform well.  Keep the antenna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 from  the  rest  of  the phone wiring and circuitry,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 range.  Coil L2 is made of 22 gauge wire, 5 turns over a 5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  form.  Recommended antenna length is 12-18", unless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s  to hear you also.  This little sucker really gets out well,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t's simplicity fool ya!  It is good for at least 100', and mor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ntenna.  If you use a larger value capacitor for C3, you can omit C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2  is just fine tuning of the value of C3, which sets the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.   With  fine  tuning  of C2, and spreading the turns of L2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will effectively tune from 70 to 110 mhz.  Tuning it between 88 to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 will allow you to use your FM radio for a reci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this one in SERIES with the red wire on the phone! It takes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from the phone line. It can be detected by your telco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line analyser if there is a reason to look for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t do anything I wouldn't do with this little bugger..... Hehehe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*!*!*!*!*!*!*!*!*!*!*!*!*!*!*!*!*!*!*!*!*!*!*!*!*!*!*!*!*!*!*!*!*!*!*!*!*!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for your enjoyment by your friends at A.M.P.E.R.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.M.P.E.R.E! is...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  HOSEHEAD  ***  SHADOW LORD  ***  BRAIN INJURED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ck with the BEST!.... FUCK the res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LSE F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problem....   they  worked here!  Try prayer once and waste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!   Hope this all helps you with some inspirations for better liv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Amiga!   If not, well, go get a real life, and not just a Sears lif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'Brand Central' doesn't have them ei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*!*!*!*!*!*!*!*!*!*!*!*!*!*!*!*!*!*!*!*!*!*!*!*!*!*!*!*!*!*!*!*!*!*!*!*!*!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mmortal Thoughts from us: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The best things in life may be free, but the rest makes up for it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Of all the things I have lost, I miss my mind the most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Life is too short to drink cheap booze!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I used to jog, but the ice kept jumping out of my glass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*!*!*!*!*!*!*!*!*!*!*!*!*!*!*!*!*!*!*!*!*!*!*!*!*!*!*!*!*!*!*!*!*!*!*!*!*!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M.P.E.R.E! = Shadow Lord - HoseHead - Brain Damaged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ing to a well-chillin' BBS near you..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*!*!*!*!*!*!*!*!*!*!*!*!*!*!*!*!*!*!*!*!*!*!*!*!*!*!*!*!*!*!*!*!*!*!*!*!*!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