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of the Aztecs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been working on a good invulnerability toggle for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ays. Some of the things I did to the game was pretty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alking on air and falling into a wall which froz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had some very strange code in that the routin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reverse high/low byte order so the program had to alway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xchg". Also, it was difficult to trace when you would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iner keys give you unlimited bullets, men, an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ulnerability. Limited invulnerability includes some arrow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you, no enemy that has a death touch can affect you, and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ropes that's been cut off. If you happen to fall off a 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all to your death so be careful. Some arrows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just stand there, but if you keep moving or somersaul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be affected. On the next screen from whe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you'll see some flying squirrels. If you get hit f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s, you'll die. But it's easy enough to walk pa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play is pretty hard. I can't seem to grab on the rope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. I've tested this trainer enough so at least the gam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. If you are stuck, I've made an additional hint fi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cue Ra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