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BA304 into your L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ACKINST and select 1 for install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ll questions and the program should create another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ALY and move the files there, unzip BACKZIP.EXE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PARTY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ZIP doesn't execute, run BAFAIL.BAT from your LORD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