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ack to the Future Part III v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s for this game, there's good news and there's bad new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news is that the game's graphics and playability i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ad news is that the game hangs after you reach the Delorea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ront of the tr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This time you don't have to press the 'grey +' key. Just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1-F4 keys when and ONLY when the appropriate scen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You play Doc Brown riding on his horse. Your objective is to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oon-to-be wife Clara from falling off the cliff. Using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gun with unlimited bullets, you have to shoot obstacles that imped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ess. These obstacles are items that fall off the wag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ra is on, outlaw cowboys and indians. In the side view scen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bar fires your gun, the 'up' arrow tells your horse to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chasms, and the 'down' arrow makes Doc Brown duck. In the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 scenes, the cursor keys moves Doc Brown and his horse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a direction and press the space bar simultaneously will fi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ullet in that direction. The default is forw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will give you unlimited lives but it's still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llenge to save her. If you are killed too many times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able to save Clara. If you do manage to pass the second fenc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second top view scene) and the wagon's front wheel (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ess is shown on the bottom third of the screen), then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ood chance to save her. When you see her, press the 'up' arrow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 bar' simultaneously until she jumps onto your ho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shooting gallery scene. With the clock ticking aw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achieve a total score of more than 60,000. At the 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shooting gallery wagon, you'll see small ducks scroll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ft. If you hit all the different colored ducks, you'll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bonus items to shoot at which will give you a lot of points.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hoot the wooden handle on the left of the screen for point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l as the lantern on the right. The 'up'/'down' arrow keys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un sighting and the 'left'/'right' arrow keys moves your h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>'Space bar' fires the g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will stop the timer so that you'll have an easi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get the required points. Once you get around 60,000 poin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art the timer until it ends to continue on to the next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3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pie throwing contest. Marty has to throw pies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s until each of them are hit three times. If you run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, you have to reload by touching the table with the st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pies. Use the numeric keypad for diagonal shots. Once all the cowboy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knocked out, another cowboy will appear (Biff's grandfather). H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im six times with pies to finish the sce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will give you unlimited hit points because as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is wasted, the cowboys will fire at you fa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ene 4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is is the train scene where Marty has to reach the fron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in to enter the Delorean. With 96 seconds to go (plenty of time!)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op over the train cars, jump over train signals,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tes at the bad buys, and duck or roll under the water tank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 the obstacles, you'll hear a big 'gong' sound and you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cked unconscious. Your save position for this scene is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reach a new stairs on a train car. But for this to happ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die before reaching the locomot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trainer keys give you invulnerability so that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stand all that damage inflicted on Mar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hen you reach the wooden support at the front of the locomotiv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jump to reach the driver's seat of the Delorean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age to do this, the game will freeze. You can press the '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ar' to blank the screen but no HD access will occur. IS THIS A BU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MERS FORGOT TO FIX OR MISSED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Rescue Raider [IN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l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 to the Future Part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June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stles money cheat, Armor Alley, D-Generation, Logical, Skull and Crossbo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rix, Martian Dreams Character Editor, Martian Dreams VG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May '91 trainers inclu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mmings C/E/VGA, Never Ending Story II, F-29 Retaliator, Slorda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te Plus, Prehistorik, Sarakon, Gold of the Aztecs, Mighty Bomb Jack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ator 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