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G2 THRONE OF BHAAL ITEM CODE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  <w:u w:val="single"/>
        </w:rPr>
        <w:t>CODE</w:t>
      </w:r>
      <w:r>
        <w:rPr>
          <w:rFonts w:cs="Courier New" w:ascii="Courier New" w:hAnsi="Courier New"/>
          <w:b/>
          <w:bCs/>
          <w:sz w:val="16"/>
        </w:rPr>
        <w:tab/>
        <w:tab/>
      </w:r>
      <w:r>
        <w:rPr>
          <w:rFonts w:cs="Courier New" w:ascii="Courier New" w:hAnsi="Courier New"/>
          <w:sz w:val="16"/>
          <w:u w:val="single"/>
        </w:rPr>
        <w:t xml:space="preserve">ITEM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geis</w:t>
        <w:tab/>
        <w:tab/>
        <w:t>Ageis Fang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msoul01</w:t>
        <w:tab/>
        <w:t>Malla's soul ston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mul26</w:t>
        <w:tab/>
        <w:tab/>
        <w:t>Amulet of cheetah speed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28</w:t>
        <w:tab/>
        <w:tab/>
        <w:t>Amulet of the Master Harper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row15</w:t>
        <w:tab/>
        <w:tab/>
        <w:t>Arrow +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urstaf</w:t>
        <w:tab/>
        <w:tab/>
        <w:t>Staff of the Ram +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x1h07</w:t>
        <w:tab/>
        <w:tab/>
        <w:t>Bala's axe (Wizard Slayer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08</w:t>
        <w:tab/>
        <w:tab/>
        <w:t>Hangard's axe +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14</w:t>
        <w:tab/>
        <w:tab/>
        <w:t>Axe of Unyeilding +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15</w:t>
        <w:tab/>
        <w:tab/>
        <w:t>Axe of unyielding +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16</w:t>
        <w:tab/>
        <w:tab/>
        <w:t>K'logarath +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17</w:t>
        <w:tab/>
        <w:tab/>
        <w:t>Battle axe +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ag03</w:t>
        <w:tab/>
        <w:tab/>
        <w:t>Ammo belt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06</w:t>
        <w:tab/>
        <w:tab/>
        <w:t>Potion cas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azplo01</w:t>
        <w:tab/>
        <w:t>Abazigal's wardston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02</w:t>
        <w:tab/>
        <w:t>Draconis' head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03</w:t>
        <w:tab/>
        <w:t>Yellow dragon egg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04</w:t>
        <w:tab/>
        <w:t>Breath potion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05</w:t>
        <w:tab/>
        <w:t>Rop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06</w:t>
        <w:tab/>
        <w:t>Reversal scroll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07</w:t>
        <w:tab/>
        <w:t>Empty breath potion flask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elt02</w:t>
        <w:tab/>
        <w:tab/>
        <w:t>Golden gird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11</w:t>
        <w:tab/>
        <w:tab/>
        <w:t>Girdle of fire giant strengt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12</w:t>
        <w:tab/>
        <w:tab/>
        <w:t>Holy symbol of Lathandar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13</w:t>
        <w:tab/>
        <w:tab/>
        <w:t>Holy symbol of Helm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14</w:t>
        <w:tab/>
        <w:tab/>
        <w:t>Holy symbol of Talo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19</w:t>
        <w:tab/>
        <w:tab/>
        <w:t>Kiel’s morning star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23</w:t>
        <w:tab/>
        <w:tab/>
        <w:t>Bone club +2, +3 vs undead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26</w:t>
        <w:tab/>
        <w:tab/>
        <w:t>Club of detonation +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27</w:t>
        <w:tab/>
        <w:tab/>
        <w:t>Club of detonation +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28</w:t>
        <w:tab/>
        <w:tab/>
        <w:t>Storm Star +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29</w:t>
        <w:tab/>
        <w:tab/>
        <w:t>Storm Star +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30</w:t>
        <w:tab/>
        <w:tab/>
        <w:t>Flail of Ages +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30C</w:t>
        <w:tab/>
        <w:tab/>
        <w:t>Flail of Ages +4</w:t>
        <w:br/>
        <w:t xml:space="preserve">    30D </w:t>
        <w:tab/>
        <w:t>Flail of Ages +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31</w:t>
        <w:tab/>
        <w:tab/>
        <w:t>Club +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32</w:t>
        <w:tab/>
        <w:tab/>
        <w:t>Flail +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33</w:t>
        <w:tab/>
        <w:tab/>
        <w:t>Mace +3</w:t>
      </w:r>
    </w:p>
    <w:p>
      <w:pPr>
        <w:pStyle w:val="TextBody"/>
        <w:rPr/>
      </w:pPr>
      <w:r>
        <w:rPr>
          <w:rFonts w:eastAsia="Courier New"/>
        </w:rPr>
        <w:t xml:space="preserve">    </w:t>
      </w:r>
      <w:r>
        <w:rPr/>
        <w:t>34</w:t>
        <w:tab/>
        <w:tab/>
        <w:t>Morningstar +3</w:t>
        <w:br/>
        <w:t>bolt09</w:t>
        <w:tab/>
        <w:tab/>
        <w:t>Bolt +3</w:t>
        <w:br/>
        <w:t>boot10</w:t>
        <w:tab/>
        <w:tab/>
        <w:t>Boots of lightning speed</w:t>
      </w:r>
    </w:p>
    <w:p>
      <w:pPr>
        <w:pStyle w:val="TextBody"/>
        <w:rPr/>
      </w:pPr>
      <w:r>
        <w:rPr>
          <w:rFonts w:eastAsia="Courier New"/>
        </w:rPr>
        <w:t xml:space="preserve">    </w:t>
      </w:r>
      <w:r>
        <w:rPr/>
        <w:t>12</w:t>
        <w:tab/>
        <w:tab/>
        <w:t>Gargoyle boots</w:t>
        <w:br/>
        <w:t>botsmith</w:t>
        <w:tab/>
        <w:t>Efreeti bottle</w:t>
        <w:br/>
        <w:t>bow10</w:t>
        <w:tab/>
        <w:tab/>
        <w:t>Heartseeker +3 (LB)</w:t>
        <w:br/>
        <w:t xml:space="preserve">   20</w:t>
        <w:tab/>
        <w:tab/>
        <w:t>Darkfire bow +4 (SB)</w:t>
        <w:br/>
        <w:t xml:space="preserve">   21</w:t>
        <w:tab/>
        <w:tab/>
        <w:t>Darkfire bow +5 (SB)</w:t>
        <w:br/>
        <w:t xml:space="preserve">   22</w:t>
        <w:tab/>
        <w:tab/>
        <w:t>Taralash +4 (LB)</w:t>
        <w:br/>
        <w:t xml:space="preserve">   23</w:t>
        <w:tab/>
        <w:tab/>
        <w:t>Taralash +5 (LB)</w:t>
      </w:r>
    </w:p>
    <w:p>
      <w:pPr>
        <w:pStyle w:val="TextBody"/>
        <w:rPr/>
      </w:pPr>
      <w:r>
        <w:rPr>
          <w:rFonts w:eastAsia="Courier New"/>
        </w:rPr>
        <w:t xml:space="preserve">   </w:t>
      </w:r>
      <w:r>
        <w:rPr/>
        <w:t>24</w:t>
        <w:tab/>
        <w:tab/>
        <w:t>Composite long bow +3</w:t>
        <w:br/>
        <w:t xml:space="preserve">   25</w:t>
        <w:tab/>
        <w:tab/>
        <w:t>Long bow +3</w:t>
        <w:br/>
        <w:t xml:space="preserve">   26</w:t>
        <w:tab/>
        <w:tab/>
        <w:t>Short bow +3</w:t>
        <w:br/>
        <w:t>brac21</w:t>
        <w:tab/>
        <w:tab/>
        <w:t>Gauntlets of extra specializaion</w:t>
        <w:br/>
        <w:t xml:space="preserve">    22</w:t>
        <w:tab/>
        <w:tab/>
        <w:t>Paladin’s bracer</w:t>
        <w:br/>
        <w:t xml:space="preserve">    23</w:t>
        <w:tab/>
        <w:tab/>
        <w:t>Blessed bracer</w:t>
        <w:br/>
        <w:t xml:space="preserve">    24</w:t>
        <w:tab/>
        <w:tab/>
        <w:t>Bard’s gloves</w:t>
        <w:br/>
        <w:t xml:space="preserve">    25</w:t>
        <w:tab/>
        <w:tab/>
        <w:t>Wondrous gloves</w:t>
        <w:br/>
        <w:t xml:space="preserve">    26</w:t>
        <w:tab/>
        <w:tab/>
        <w:t>Tzu-Zan’s bracers</w:t>
        <w:br/>
        <w:t>brdflute</w:t>
        <w:tab/>
        <w:t>Magic flute</w:t>
        <w:br/>
        <w:t>bull05</w:t>
        <w:tab/>
        <w:tab/>
        <w:t>Bullet +3</w:t>
        <w:br/>
        <w:t xml:space="preserve">    06</w:t>
        <w:tab/>
        <w:tab/>
        <w:t>Bullet +4</w:t>
        <w:br/>
        <w:t>chan07</w:t>
        <w:tab/>
        <w:tab/>
        <w:t>Chain mail +3</w:t>
        <w:br/>
        <w:t xml:space="preserve">    10</w:t>
        <w:tab/>
        <w:tab/>
        <w:t>Jester’s chain +4</w:t>
        <w:br/>
        <w:t xml:space="preserve">    18</w:t>
        <w:tab/>
        <w:tab/>
        <w:t>Armor of Faith +3</w:t>
        <w:br/>
        <w:t xml:space="preserve">    19</w:t>
        <w:tab/>
        <w:tab/>
        <w:t>Asliferund’s elven chain +5</w:t>
        <w:br/>
        <w:t xml:space="preserve">    20</w:t>
        <w:tab/>
        <w:tab/>
        <w:t>White dragon scale</w:t>
        <w:br/>
        <w:t xml:space="preserve">    21</w:t>
        <w:tab/>
        <w:tab/>
        <w:t>Chain mail +3</w:t>
        <w:br/>
        <w:t>clck21</w:t>
        <w:tab/>
        <w:tab/>
        <w:t>Holy cloak</w:t>
        <w:br/>
        <w:t xml:space="preserve">    28</w:t>
        <w:tab/>
        <w:tab/>
        <w:t>Shadow thief cloak</w:t>
        <w:br/>
        <w:t xml:space="preserve">    30</w:t>
        <w:tab/>
        <w:tab/>
        <w:t>Cloak of bravery</w:t>
        <w:br/>
        <w:t xml:space="preserve">    31</w:t>
        <w:tab/>
        <w:tab/>
        <w:t>Improved cloak of protection +2</w:t>
        <w:br/>
        <w:t xml:space="preserve">    32</w:t>
        <w:tab/>
        <w:tab/>
        <w:t>Montilo’s cloak</w:t>
        <w:br/>
        <w:t>clolth</w:t>
        <w:tab/>
        <w:tab/>
        <w:t>Dark elven chain</w:t>
        <w:br/>
        <w:t>compon01</w:t>
        <w:tab/>
        <w:t>Liquid mercury</w:t>
        <w:br/>
        <w:t xml:space="preserve">      02</w:t>
        <w:tab/>
        <w:t>Eye of Tyr</w:t>
        <w:br/>
        <w:t xml:space="preserve">      03</w:t>
        <w:tab/>
        <w:t>Fflar’s scabbard</w:t>
        <w:br/>
        <w:t xml:space="preserve">      04</w:t>
        <w:tab/>
        <w:t>Baalor’s claw</w:t>
        <w:br/>
        <w:t xml:space="preserve">      05</w:t>
        <w:tab/>
        <w:t>Roranach’s horn</w:t>
        <w:br/>
        <w:t xml:space="preserve">      06</w:t>
        <w:tab/>
        <w:t>Skull of the lich</w:t>
        <w:br/>
        <w:t xml:space="preserve">      07</w:t>
        <w:tab/>
        <w:t>Hindu’s hand</w:t>
        <w:br/>
        <w:t xml:space="preserve">      08</w:t>
        <w:tab/>
        <w:t>Starfall ore</w:t>
        <w:br/>
        <w:t xml:space="preserve">      09</w:t>
        <w:tab/>
        <w:t>Rune of Clangeddin</w:t>
        <w:br/>
        <w:t xml:space="preserve">      10</w:t>
        <w:tab/>
        <w:t>Bow string of Gond</w:t>
        <w:br/>
        <w:t xml:space="preserve">      11</w:t>
        <w:tab/>
        <w:t>Montilo’s clasp</w:t>
        <w:br/>
        <w:t xml:space="preserve">      12</w:t>
        <w:tab/>
        <w:t>Horn</w:t>
        <w:br/>
        <w:t xml:space="preserve">      13</w:t>
        <w:tab/>
        <w:t>Horn</w:t>
        <w:br/>
        <w:t xml:space="preserve">      14</w:t>
        <w:tab/>
        <w:t>Nymph’s tear</w:t>
        <w:br/>
        <w:t xml:space="preserve">      15</w:t>
        <w:tab/>
        <w:t>Heart of the damned</w:t>
        <w:br/>
        <w:t xml:space="preserve">      16</w:t>
        <w:tab/>
        <w:t>Montilo’s cloak</w:t>
        <w:br/>
        <w:t xml:space="preserve">      17</w:t>
        <w:tab/>
        <w:t>Circlet of Netheril</w:t>
        <w:br/>
        <w:t xml:space="preserve">      18</w:t>
        <w:tab/>
        <w:t>White dragon scales</w:t>
        <w:br/>
        <w:t xml:space="preserve">      19</w:t>
        <w:tab/>
        <w:t>Blue dragon scales</w:t>
      </w:r>
    </w:p>
    <w:p>
      <w:pPr>
        <w:pStyle w:val="TextBody"/>
        <w:rPr/>
      </w:pPr>
      <w:r>
        <w:rPr/>
        <w:t>dagg10</w:t>
        <w:tab/>
        <w:tab/>
        <w:t>Soultaker dagger</w:t>
        <w:br/>
        <w:t xml:space="preserve">    20</w:t>
        <w:tab/>
        <w:tab/>
        <w:t>Dagger +4 “Life Stealer”</w:t>
        <w:br/>
        <w:t xml:space="preserve">    21</w:t>
        <w:tab/>
        <w:tab/>
        <w:t>Dagger of the Star +4</w:t>
        <w:br/>
        <w:t xml:space="preserve">    22</w:t>
        <w:tab/>
        <w:tab/>
        <w:t>Dagger of the Star +5</w:t>
      </w:r>
    </w:p>
    <w:p>
      <w:pPr>
        <w:pStyle w:val="TextBody"/>
        <w:rPr/>
      </w:pPr>
      <w:r>
        <w:rPr>
          <w:rFonts w:eastAsia="Courier New"/>
        </w:rPr>
        <w:t xml:space="preserve">    </w:t>
      </w:r>
      <w:r>
        <w:rPr/>
        <w:t>23</w:t>
        <w:tab/>
        <w:tab/>
        <w:t>Dagger +2 “Ixil’s Spike”</w:t>
        <w:br/>
        <w:t xml:space="preserve">    24</w:t>
        <w:tab/>
        <w:tab/>
        <w:t>Dagger +3</w:t>
        <w:br/>
        <w:t>dart08</w:t>
        <w:tab/>
        <w:tab/>
        <w:t>Crimson dart +3</w:t>
        <w:br/>
        <w:t>deck</w:t>
        <w:tab/>
        <w:tab/>
        <w:t>Deck of many things</w:t>
        <w:br/>
        <w:t>figure01</w:t>
        <w:tab/>
        <w:t>Shakti figurine</w:t>
        <w:br/>
        <w:t>halb10</w:t>
        <w:tab/>
        <w:tab/>
        <w:t>Ravager +4</w:t>
        <w:br/>
        <w:t xml:space="preserve">    11</w:t>
        <w:tab/>
        <w:tab/>
        <w:t>Ravager +6</w:t>
        <w:br/>
        <w:t xml:space="preserve">    12</w:t>
        <w:tab/>
        <w:tab/>
        <w:t>Halberd +3</w:t>
        <w:br/>
        <w:t>hamm10</w:t>
        <w:tab/>
        <w:tab/>
        <w:t>Rune hammer +4</w:t>
        <w:br/>
        <w:t xml:space="preserve">    11</w:t>
        <w:tab/>
        <w:tab/>
        <w:t>Rune hammer +6</w:t>
        <w:br/>
        <w:t xml:space="preserve">    12</w:t>
        <w:tab/>
        <w:tab/>
        <w:t>Warhammer +3</w:t>
        <w:br/>
        <w:t>helm14</w:t>
        <w:tab/>
        <w:tab/>
        <w:t>Kiel’s helm</w:t>
        <w:br/>
        <w:t xml:space="preserve">    23</w:t>
        <w:tab/>
        <w:tab/>
        <w:t>Golden ioun stone</w:t>
        <w:br/>
        <w:t xml:space="preserve">    24</w:t>
        <w:tab/>
        <w:tab/>
        <w:t>Obsidian ioun stone</w:t>
        <w:br/>
        <w:t xml:space="preserve">    25</w:t>
        <w:tab/>
        <w:tab/>
        <w:t>Silver ioun stone</w:t>
        <w:br/>
        <w:t xml:space="preserve">    26</w:t>
        <w:tab/>
        <w:tab/>
        <w:t>Lavender ioun stone</w:t>
        <w:br/>
        <w:t xml:space="preserve">    27</w:t>
        <w:tab/>
        <w:tab/>
        <w:t>Bronze ioun stone</w:t>
        <w:br/>
        <w:t xml:space="preserve">    28</w:t>
        <w:tab/>
        <w:tab/>
        <w:t>Circlet of Netheril</w:t>
        <w:br/>
        <w:t xml:space="preserve">    29</w:t>
        <w:tab/>
        <w:tab/>
        <w:t>Thieves’ hood</w:t>
        <w:br/>
        <w:t xml:space="preserve">    30</w:t>
        <w:tab/>
        <w:tab/>
        <w:t>Thieves’ hood</w:t>
        <w:br/>
        <w:t xml:space="preserve">    31</w:t>
        <w:tab/>
        <w:tab/>
        <w:t>Helm of the Rock</w:t>
        <w:br/>
        <w:t xml:space="preserve">    32</w:t>
        <w:tab/>
        <w:tab/>
        <w:t>Horned helm of the Rock</w:t>
        <w:br/>
        <w:t xml:space="preserve">    33</w:t>
        <w:tab/>
        <w:tab/>
        <w:t>Silver horned helm</w:t>
        <w:br/>
        <w:t xml:space="preserve">    34</w:t>
        <w:tab/>
        <w:tab/>
        <w:t>Wong Fei’s ioun stone</w:t>
        <w:br/>
        <w:t>hlolth</w:t>
        <w:tab/>
        <w:tab/>
        <w:t>Handsmaiden’s mace +2</w:t>
        <w:br/>
        <w:t>killsw01</w:t>
        <w:tab/>
        <w:t>Long sword +2 “Varscona”</w:t>
        <w:br/>
        <w:t>laser</w:t>
        <w:tab/>
        <w:tab/>
        <w:t>laser</w:t>
        <w:br/>
        <w:t>leat23</w:t>
        <w:tab/>
        <w:tab/>
        <w:t>Studded leather of thorns +6</w:t>
        <w:br/>
        <w:t xml:space="preserve">    24</w:t>
        <w:tab/>
        <w:tab/>
        <w:t>Grand Master’s armor +6</w:t>
        <w:br/>
        <w:t>misc8j</w:t>
        <w:tab/>
        <w:tab/>
        <w:t>Boots of the West</w:t>
        <w:br/>
        <w:t>plat20</w:t>
        <w:tab/>
        <w:tab/>
        <w:t>Blue dragon plate</w:t>
        <w:br/>
        <w:t xml:space="preserve">    21</w:t>
        <w:tab/>
        <w:tab/>
        <w:t>Enkidu’s full plate +3</w:t>
        <w:br/>
        <w:t xml:space="preserve">    22</w:t>
        <w:tab/>
        <w:tab/>
        <w:t>Shuruppak’s plate</w:t>
        <w:br/>
        <w:t xml:space="preserve">    23</w:t>
        <w:tab/>
        <w:tab/>
        <w:t>Full plate mail +2</w:t>
        <w:br/>
        <w:t>quiver01</w:t>
        <w:tab/>
        <w:t>Quiver of plenty +1</w:t>
        <w:br/>
        <w:t xml:space="preserve">      02</w:t>
        <w:tab/>
        <w:t>Case of plenty +1</w:t>
        <w:br/>
        <w:t xml:space="preserve">      03</w:t>
        <w:tab/>
        <w:t>Quiver of plenty +2</w:t>
        <w:br/>
        <w:t xml:space="preserve">      04</w:t>
        <w:tab/>
        <w:t>Case of plenty +2</w:t>
        <w:br/>
        <w:t xml:space="preserve">      05</w:t>
        <w:tab/>
        <w:t>Bag of plenty +1</w:t>
        <w:br/>
        <w:t xml:space="preserve">      06</w:t>
        <w:tab/>
        <w:t>Bag of plenty +2</w:t>
        <w:br/>
        <w:t>ring37</w:t>
        <w:tab/>
        <w:tab/>
        <w:t>Storm ring</w:t>
        <w:br/>
        <w:t xml:space="preserve">    38</w:t>
        <w:tab/>
        <w:tab/>
        <w:t>Dawn ring</w:t>
        <w:br/>
        <w:t xml:space="preserve">    41</w:t>
        <w:tab/>
        <w:tab/>
        <w:t>Ring of protection +3</w:t>
        <w:br/>
        <w:t xml:space="preserve">    42</w:t>
        <w:tab/>
        <w:tab/>
        <w:t>Ring of improved invisibility</w:t>
        <w:br/>
        <w:t xml:space="preserve">    43</w:t>
        <w:tab/>
        <w:tab/>
        <w:t>Oaken ring</w:t>
        <w:br/>
        <w:t xml:space="preserve">    44</w:t>
        <w:tab/>
        <w:tab/>
        <w:t>Heartwood ring</w:t>
        <w:br/>
        <w:t xml:space="preserve">    45</w:t>
        <w:tab/>
        <w:tab/>
        <w:t>Heartwood ring</w:t>
        <w:br/>
        <w:t xml:space="preserve">    46</w:t>
        <w:tab/>
        <w:tab/>
        <w:t>Ring of anti-venom</w:t>
      </w:r>
    </w:p>
    <w:p>
      <w:pPr>
        <w:pStyle w:val="TextBody"/>
        <w:rPr/>
      </w:pPr>
      <w:r>
        <w:rPr/>
        <w:t>rods06</w:t>
        <w:tab/>
        <w:tab/>
        <w:t>Rod of reversal</w:t>
        <w:br/>
        <w:t>scrl9m</w:t>
        <w:tab/>
        <w:tab/>
        <w:t>Spell strike (mage, 9</w:t>
      </w:r>
      <w:r>
        <w:rPr>
          <w:vertAlign w:val="superscript"/>
        </w:rPr>
        <w:t>th</w:t>
      </w:r>
      <w:r>
        <w:rPr/>
        <w:t xml:space="preserve"> level)</w:t>
        <w:br/>
        <w:t xml:space="preserve">    9y</w:t>
        <w:tab/>
        <w:tab/>
        <w:t>Shapechange (mage, 9</w:t>
      </w:r>
      <w:r>
        <w:rPr>
          <w:vertAlign w:val="superscript"/>
        </w:rPr>
        <w:t>th</w:t>
      </w:r>
      <w:r>
        <w:rPr/>
        <w:t xml:space="preserve"> level)</w:t>
        <w:br/>
        <w:t xml:space="preserve">    b1</w:t>
        <w:tab/>
        <w:tab/>
        <w:t>Bigby’s clenched fist (mage, 8</w:t>
      </w:r>
      <w:r>
        <w:rPr>
          <w:vertAlign w:val="superscript"/>
        </w:rPr>
        <w:t>th</w:t>
      </w:r>
      <w:r>
        <w:rPr/>
        <w:t xml:space="preserve"> level)</w:t>
        <w:br/>
        <w:t xml:space="preserve">    b2</w:t>
        <w:tab/>
        <w:tab/>
        <w:t>Bigby’s crushing hand (mage, 9</w:t>
      </w:r>
      <w:r>
        <w:rPr>
          <w:vertAlign w:val="superscript"/>
        </w:rPr>
        <w:t>th</w:t>
      </w:r>
      <w:r>
        <w:rPr/>
        <w:t xml:space="preserve"> level)</w:t>
        <w:br/>
        <w:t xml:space="preserve">    b4</w:t>
        <w:tab/>
        <w:tab/>
        <w:t>Wish (mage, 9</w:t>
      </w:r>
      <w:r>
        <w:rPr>
          <w:vertAlign w:val="superscript"/>
        </w:rPr>
        <w:t>th</w:t>
      </w:r>
      <w:r>
        <w:rPr/>
        <w:t xml:space="preserve"> level)</w:t>
        <w:br/>
        <w:t>secret01</w:t>
        <w:tab/>
        <w:t>Big metal rod</w:t>
        <w:br/>
        <w:t xml:space="preserve">      02</w:t>
        <w:tab/>
        <w:t>Pulse ammo</w:t>
        <w:br/>
        <w:t xml:space="preserve">      03</w:t>
        <w:tab/>
        <w:t>Frag grenade</w:t>
        <w:br/>
        <w:t xml:space="preserve">      04</w:t>
        <w:tab/>
        <w:t>Scorcher ammo</w:t>
        <w:br/>
        <w:t xml:space="preserve">      05</w:t>
        <w:tab/>
        <w:t>Big metal unit</w:t>
        <w:br/>
        <w:t>shld26</w:t>
        <w:tab/>
        <w:tab/>
        <w:t>Shield of the Lost +2</w:t>
        <w:br/>
        <w:t xml:space="preserve">    31</w:t>
        <w:tab/>
        <w:tab/>
        <w:t>Darksteel shield +4</w:t>
        <w:br/>
        <w:t xml:space="preserve">    32</w:t>
        <w:tab/>
        <w:tab/>
        <w:t>Shield of the Order +4</w:t>
        <w:br/>
        <w:t>slng03</w:t>
        <w:tab/>
        <w:tab/>
        <w:t>Sling +3</w:t>
        <w:br/>
        <w:t xml:space="preserve">    08</w:t>
        <w:tab/>
        <w:tab/>
        <w:t>Erinne’s sling +4</w:t>
        <w:br/>
        <w:t xml:space="preserve">    09</w:t>
        <w:tab/>
        <w:tab/>
        <w:t>Erinne’s sling +5</w:t>
        <w:br/>
        <w:t xml:space="preserve">    10</w:t>
        <w:tab/>
        <w:tab/>
        <w:t>Sling +3</w:t>
        <w:br/>
        <w:t>sper10</w:t>
        <w:tab/>
        <w:tab/>
        <w:t>Spear of withering +4</w:t>
        <w:br/>
        <w:t xml:space="preserve">    11</w:t>
        <w:tab/>
        <w:tab/>
        <w:t>Ixil’s nail +4</w:t>
        <w:br/>
        <w:t xml:space="preserve">    12</w:t>
        <w:tab/>
        <w:tab/>
        <w:t>Ixil’s spike +6</w:t>
        <w:br/>
        <w:t>staf09</w:t>
        <w:tab/>
        <w:tab/>
        <w:t>Staff of command</w:t>
        <w:br/>
        <w:t xml:space="preserve">    21</w:t>
        <w:tab/>
        <w:tab/>
        <w:t>Staff of the Ram +4</w:t>
        <w:br/>
        <w:t xml:space="preserve">    22</w:t>
        <w:tab/>
        <w:tab/>
        <w:t>Staff of the Ram +6</w:t>
        <w:br/>
        <w:t xml:space="preserve">    23</w:t>
        <w:tab/>
        <w:tab/>
        <w:t>Serpent staff +2</w:t>
        <w:br/>
        <w:t xml:space="preserve">    24</w:t>
        <w:tab/>
        <w:tab/>
        <w:t>Quarterstaff +3</w:t>
        <w:br/>
        <w:t>sw1h45</w:t>
        <w:tab/>
        <w:tab/>
        <w:t>Katana +2 “Malakar”</w:t>
        <w:br/>
        <w:t xml:space="preserve">    52</w:t>
        <w:tab/>
        <w:tab/>
        <w:t>Scimitar +3 “Water Edge”</w:t>
        <w:br/>
        <w:t xml:space="preserve">    55</w:t>
        <w:tab/>
        <w:tab/>
        <w:t>Katana +2</w:t>
        <w:br/>
        <w:t xml:space="preserve">    58</w:t>
        <w:tab/>
        <w:tab/>
        <w:t>Short sword of Mask +4</w:t>
        <w:br/>
        <w:t xml:space="preserve">    59</w:t>
        <w:tab/>
        <w:tab/>
        <w:t>Short sword of Mask +5</w:t>
        <w:br/>
        <w:t xml:space="preserve">    60</w:t>
        <w:tab/>
        <w:tab/>
        <w:t>Angurvadal +4 (LS)</w:t>
        <w:br/>
        <w:t xml:space="preserve">    61</w:t>
        <w:tab/>
        <w:tab/>
        <w:t>Angurvadal +5 (LS)</w:t>
        <w:br/>
        <w:t xml:space="preserve">    62</w:t>
        <w:tab/>
        <w:tab/>
        <w:t>Foebane +3 (BS)</w:t>
        <w:br/>
        <w:t xml:space="preserve">    63</w:t>
        <w:tab/>
        <w:tab/>
        <w:t>Foebane +5 (BS)</w:t>
        <w:br/>
        <w:t xml:space="preserve">    64</w:t>
        <w:tab/>
        <w:tab/>
        <w:t>Purifier +4 (BS)</w:t>
        <w:br/>
        <w:t xml:space="preserve">    65</w:t>
        <w:tab/>
        <w:tab/>
        <w:t>Purifier +5 (BS)</w:t>
        <w:br/>
        <w:t xml:space="preserve">    66</w:t>
        <w:tab/>
        <w:tab/>
        <w:t>Yamato +4 (S/W/N)</w:t>
        <w:br/>
        <w:t xml:space="preserve">    67</w:t>
        <w:tab/>
        <w:tab/>
        <w:t>Usuno’s blade +4 (S/W/N)</w:t>
        <w:br/>
        <w:t xml:space="preserve">    68</w:t>
        <w:tab/>
        <w:tab/>
        <w:t>Spectral Brand +4 (S/W/N)</w:t>
        <w:br/>
        <w:t xml:space="preserve">    69</w:t>
        <w:tab/>
        <w:tab/>
        <w:t>Spectral Brand +5 (S/W/N)</w:t>
        <w:br/>
        <w:t xml:space="preserve">    70</w:t>
        <w:tab/>
        <w:tab/>
        <w:t>Hindo’s Doom +3 (K)</w:t>
        <w:br/>
        <w:t xml:space="preserve">    71</w:t>
        <w:tab/>
        <w:tab/>
        <w:t>Hundo’s Doom +4 (K)</w:t>
        <w:br/>
        <w:t xml:space="preserve">    72</w:t>
        <w:tab/>
        <w:tab/>
        <w:t>Bastard sword +3</w:t>
        <w:br/>
        <w:t xml:space="preserve">    73</w:t>
        <w:tab/>
        <w:tab/>
        <w:t>Long sword +3</w:t>
        <w:br/>
        <w:t xml:space="preserve">    74</w:t>
        <w:tab/>
        <w:tab/>
        <w:t>Short sword +3</w:t>
        <w:br/>
        <w:t xml:space="preserve">    75</w:t>
        <w:tab/>
        <w:tab/>
        <w:t>Katana +3</w:t>
        <w:br/>
        <w:t xml:space="preserve">    76</w:t>
        <w:tab/>
        <w:tab/>
        <w:t>Scimitar +3</w:t>
        <w:br/>
        <w:t xml:space="preserve">    77</w:t>
        <w:tab/>
        <w:tab/>
        <w:t>The Answerer +4 (LS)</w:t>
        <w:br/>
        <w:t>sw2h17</w:t>
        <w:tab/>
        <w:tab/>
        <w:t>Gram the sword of grief +5</w:t>
        <w:br/>
        <w:t xml:space="preserve">    18</w:t>
        <w:tab/>
        <w:tab/>
        <w:t>Gram the sword of grief +5</w:t>
        <w:br/>
        <w:t xml:space="preserve">    19</w:t>
        <w:tab/>
        <w:tab/>
        <w:t>Carsomyr +6</w:t>
        <w:br/>
        <w:t xml:space="preserve">    20</w:t>
        <w:tab/>
        <w:tab/>
        <w:t>2-handed sword +3</w:t>
        <w:br/>
        <w:t xml:space="preserve">    21</w:t>
        <w:tab/>
        <w:tab/>
        <w:t>Psion’s blade +5</w:t>
        <w:br/>
        <w:t>wand18</w:t>
        <w:tab/>
        <w:tab/>
        <w:t>Wand of spell striking</w:t>
        <w:br/>
        <w:t xml:space="preserve">    19</w:t>
        <w:tab/>
        <w:tab/>
        <w:t>Wand of cursing</w:t>
        <w:br/>
        <w:t>xbow15</w:t>
        <w:tab/>
        <w:tab/>
        <w:t>Firetooth +4</w:t>
        <w:br/>
        <w:t xml:space="preserve">    16</w:t>
        <w:tab/>
        <w:tab/>
        <w:t>Firetooth +5</w:t>
        <w:br/>
        <w:t xml:space="preserve">    17</w:t>
        <w:tab/>
        <w:tab/>
        <w:t>Heavy x-bow +3</w:t>
        <w:br/>
        <w:t xml:space="preserve">    18</w:t>
        <w:tab/>
        <w:tab/>
        <w:t>Light x-bow +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14:27:00Z</dcterms:created>
  <dc:creator>Michael Koo</dc:creator>
  <dc:description/>
  <dc:language>en-US</dc:language>
  <cp:lastModifiedBy>Michael Koo</cp:lastModifiedBy>
  <dcterms:modified xsi:type="dcterms:W3CDTF">2001-06-21T15:52:00Z</dcterms:modified>
  <cp:revision>2</cp:revision>
  <dc:subject/>
  <dc:title>CODE</dc:title>
</cp:coreProperties>
</file>