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_ __    _  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 ___  \ :_� .   :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-- - � . |___| � ___ .   |   in   � - 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-- - � :   ____//  � :   � Legion � - 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-- - � |   �   �   � |   ���/     � - 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ĳ   ���ĳ �����/  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iL/     Release Date: July 13th, 1993      /Pi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BLOODSTONE' from 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% Quick Dox %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We have seen no other docs out at this time so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a quickdox file. Do not expect any others in the futu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 our job in the scene.  We hope you understand this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om the manual. This is from an experienced 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s second h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OT - i.e. WHAT the Hell am I suppos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dwarf tribes in the land.  You are one of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and your tribe has been pillaged by the evil, tw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ening Taldors.  The other 2 dwarf factions are exact oppo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and disagree on everything.  Only problem is the l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verrun by Taldors and other monsters and the only way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ctorious is to join together.  TO do this you must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and beyond, and get many quest items from Towers,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, etc.  Any experienced MAGIC CANDLE player will recogn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ngine and probably like at least one thing new :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r energy does not go down every step, thus allev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your characters turning into vegetables if you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min mushroo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ass time in Taverns. Interesting people will come in at all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and some will even join your party or tell you valu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hops open between 7:00am-9:00am - Pass time waiting for cl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s, and Most dungeons require a magical word to be 'W'hispe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ifts before comba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mbat, move 1 space, then use a gonshi to get 3 mor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your characters, you must visit the gods and whisp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lucky enough to find their chambers. 'L'ook at the back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l to find out which god it is. Also check in all towns you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rines to gods where the word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- Used for picking chests in strongholds, dungeon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ne of these and approach a chest, you are shit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 - You must get this for all the members of your part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oss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shoe - You must get these for all the members of your par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cross Snow/Tundra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skin - You must get these for all the members of your par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cross 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ten - This is your tribe's great axe. Equip it instead of a sw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quite nic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, Emerald, Sapphire, Topaz - These are gems. The only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se is for $$ when you se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la, Bernat, etc - You may buy these from 'wise people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in teleportal chambers to travel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otems - These are what you can memorize spells from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one of these to memorize spells that ar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or need to be rememorized. Buy from 'wise peop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SHROO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min - Give energy to characters when it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- Give Health to characters when it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shi - Use this to gain 3 more movements in combat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pin - Use this to add potency to your spell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get - Use this to add potency to attacks - i.e. BASH very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fin - Use this so you will not miss next attack.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   - Use this to make your character invulnerable to 2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s no matter how strong. Note: Magic will stil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TIONS - Coordinates provided -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is:                        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l Chamber(Brick Building)             X:039 Y:126 Sha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th - Joins party                            X:030 Y:201 Pas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- need a word for entry                  X:044 Y:185 Pas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y - wizard to join party                    X:029 Y:116 Sha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emple                                     X:070 Y:116 Ha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Academy                                  X:083 Y:168 Pas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Temple                                   X:107 Y:133 Am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dor ruin                                    X:154 Y: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LEPORTAL COMBIN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:                              Com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aan - SW lands                              Aster, Berat, Ot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lam - NW Lands                             Otala, dunha, du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- N central Snowland                     aster, henta, du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qual - N central-high mountain               berat, berat, du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sland                                    berat, otala, 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t Island                                   aster, berat, 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omi                                         henta, otala, dun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DS OF THE GODS -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:                          Who-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oopa                        Melmalan, god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                            Palelil, god of Tal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bimbar                      Ziphanu, ?</w:t>
      </w:r>
    </w:p>
    <w:p>
      <w:pPr>
        <w:pStyle w:val="PreformattedText"/>
        <w:bidi w:val="0"/>
        <w:spacing w:before="0" w:after="0"/>
        <w:jc w:val="left"/>
        <w:rPr/>
      </w:pPr>
      <w:r>
        <w:rPr/>
        <w:t>Zlntrlkopfr                    Rkdldm, god of the Tle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thume                       Dablak, god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ical                      god of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 info for now - sorry you have to do some work as we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- this was fu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hantom - Pirates in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[PiL 1993]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