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ATH A STEEL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===================                    TYPED BY SHARD - N&amp;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AND INSTRUCTIONS - AMI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 A500, A500+, A600, A1200 with 1 Meg memory,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 Hard disk (1.5 meg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YOU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playing  from floppy disk you are advised to make back up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disks  end  store  the  originals safely.  Follow th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floppy disks in your compu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your machine for at least 30 seconds.  Insert the BOO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then switch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 workbench.   Insert the Boot disk into the drive.  A disk ic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on  the  workbench.   Double  click on this disk icon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the  option to INSTALL the game or play the GAME.  Click o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ay need to specify the name of the hard driv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FROM HARD DRIVE (AFTER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workbench.   Double  click  on the hard drive icon and the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 should be displayed.  Double click on the Revolution fol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  Sky file should be displayed.  Double click on this Icon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ON IN UNION C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eneath  a  Steel  Sky  you  take the role of Robert Foster abd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Security forces and brought to Union City.  Foster`s fat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 as he talks to people and explores the area around him in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cover  why  he  was  brought  to the City.  At the star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 has  escaped  from  the  wreck  of  the  helicopter in whic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napped.   Now it is up to you to ensure that he eludes Securit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his past and his dest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 a  Steel  Sky is played using the mouse to move a curso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 screen.   Clicking  on  objects  or  charactars  will cause Fo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 with them.  A full description of how to use the mouse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hat you want to do is shown below in Gamma Control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ABOUT IN UNION C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Foster  can  be movad by pointing the corsor at certain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clicking either of the mouse buttons.  Obviously Fo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alk up walls or to areas to which he has no access.  If he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other  character  while moving he will attempt to find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 will  change  to a large arrow when positioned over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 Occasionaily Foster may be able to look through windows to ad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.   This is done by clicking the RIGHT button while the cursor i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AND MANIPULATING IT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objects  in  the  game  may  be examined or used by Fos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will  be  identified by their name and the cursor will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whan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LEFT button will cause Foster to examine the object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IGHT button will prompt Foster to pick up an object, or to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r  operate  the selected object.  Virtual Theatre has a feat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s  the  most  logical manner in which an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or  manipulated.   For  instance  if  you  click on a closed do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ssumes that you wish to OPEN it (or CLOSE an open door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a button that you want to PU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which are picked up and carried will appear in Foster`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play the Inventory move the cursor to the top of the screen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tem  by  pointing  at  it and clicking the RIGHT button. 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will  be  highlighted  and you are now able to use that item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visible  object on screen, including other objects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object can also be offered to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WORDS INTO FOSTER'S MOUTH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ter  will  meet many strange characters in the game and from them 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 out  more  about the City.  Not all of them will be friendly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ence and luck he may find allies who will help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cursor  is  moved over another character in the game,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will  be  displayed  (if known by the player).  Clicking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ill prompt Foster, to talk to the selected character.  Usu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ave  a  choice  of text which is display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a question or remark by pointing the cursor at the line of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`t  panic it`s easy!  The Virtual Theatre interface has been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asy to use.  You can interact with the backgrounds and people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nd simply using your mouse.  Follow the example shown bel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game  starts your mouse pointer will be a SMALL ARROW.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 over  the  door  on  the right hand side of the screen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into  a CROSS with the word DOOR next to it.  Press the LEF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oster  will look at the door.  Press the RIGHT BUTTON and Fo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door (try to open it).  Unfortunately it`s locked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something to open i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SHAPE             LEFT MOUSE        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             ^^^^^^^^^^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rrow                Walk to pointer     Walk to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(over an object)     Look at object      Use/Pick u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 arrow (over doorway) Exit the location   Exi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(over a person)      Talk to person      Talk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pointer to the top of the screen and a bar will drop dow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tems  Foster  is  carrying.  The mouse works in the same w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inventory.  Pointing at them will reveal what they ar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 and you will get a description.  Press the RIGHT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 pick  up  the  item.   If you now move the pointer on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t will turn into a pointing hand to show that you can use it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nd over an object like the door (it will change to an open ha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click either button.  Foster will attempt to USE the inventor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ckground object/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SHAPE             LEFT MOUSE         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^^^^^^^             ^^^^^^^^^^          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(over an item)        Look at item        Pick up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with item selected    Look at item        De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hand (over object) Use item on object  Use item 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hand (over person) Give item to person Give item to p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direct Foster to attempt something impossible or pointless (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er on a Sandwich) he will turn and shrug his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game  press  F5.   There are ten possible save gam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 the  mouse  on  one  of the positions and type the name of you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 Press enter to save the game.  If playing from floppy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 previously  formatted an Amiga disk Refer to your manual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store  a  previously saved game press F6.  A menu of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ill be displayed.  Click the mouse on the save ga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.   Follow  the  on  screen  prompts if you are playing from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when  restoring  a game that the current game in prog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 to  the  inhabitants  of Union City will often provide c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help  your  progress.   Examining  objects may also provide c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y`s analytical skills may prov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are  totally  stuck, it may prove useful to return to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hich you`ve already 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INTS ARE SPECIFIC TO SECTIO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TENDED TO AID PLAYERS WHO ARE NEW TO THIS TYPE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scape  the  first  guard,  get the rung from the left hand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 and use it to open the door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spanner, stand on the lift to distract Hobbins. 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 walk  through to his workshop and open the small cupboar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ck wall.  The spanner will be a very useful ltem later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ab it quick before Hobbins retu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get  Joey  up  and running you must insert his character boar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robot shell below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tart  the  transporter robot in the lift room, examine it then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ns  until he tells you what is wrong with the robot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to  tell Joey to mend the robot.  This in turn will cause the li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unning when the robot returns with e canister.  As the lift desc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climb into the lift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scape  from  the  furnace, examine the slot beside the doo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ble to instruct Joey to ope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 a  Steel  Sky  requires a full 1 Meg of memory. 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running  the  game please ensure that there are n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in memory (screen savers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the game from a machine with a hard drive 1.5 Meg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e to the extra system memory used by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 of faulty disks you should return ONLY the disks t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Department.   Virgin  Interactive  Entertainment,  338A  Ladb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ve, London, W10 5AH with a covering letter containing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of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encounter  technical  problems with Beneath A Steel Sk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to  the  above  address  or  call  the  technical  support  lin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-964-9361  between  the  hours  of 10:00 am to 1:00 pm and 2:00 p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:00  pm.   Please  have full details of your machine config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ncountering with you when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END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