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BLIC DOMAIN AND SHAREWAR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ors of "public domain" or user-supported softwar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obtain written permission to distribute copies of NAG-BUSTER.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may use NAG-BUSTER as a promotion for any commercial venture o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nticement for the user to pay for any program, product, o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they have received the express written permi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's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distribute NAG-BUSTER, a dealer or disk vendor must co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 You must obtain written permission from author Erik Fa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wish to distribute NAG-BUSTER. Please use the vend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pplication at the end of this document. If you recei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y, write again: my silence does NOT constitute per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ou may not distribute "pending" receipt of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A maximum disk fee as set by Erik Famm in the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act must not be exceeded. NAG-BUSTER may no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ny disk sold for more than this maximum.  Major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optical disk libraries are exempt from this restri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 that they have the author's permission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G-B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Vendors may not modify or delete ANY files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ndors may add a "GO" program, and/or a reasonab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small text files designed to assist or provide a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user, but these added files must be easily identif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nd-users must be allowed to delete the ad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 Vendors must make a reasonable effort to distribut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st recent versions of NAG-BUSTER. All vendors wh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quested and received written permission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G-BUSTER will receive new MAJOR releases as they are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 When vendor catalogs or advertisements carry both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D programs, the Shareware programs must be differe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public domain programs in some way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, with an asterisk, by listing the registration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tc.). NAG-BUSTER isn't a shareware program, bu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vertheless be listed together with shareware program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G-BUSTER VENDOR APPLIC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 Name: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: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: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: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total price are you planning to charge for NAG-BUSTER?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you like to receive major upgrades as they become available?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certify that the above named company is a legitimate shareware 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ature: ____________________________________  Date: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O ALL PROSPECTIVE DEAL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rder that I can verify that you are a legitimate shareware vendo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request that you include a copy of your product catalog with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, along with a blank diskette and mailer. Once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approved, you will receive written permission from u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 NAG-BUSTER in your library for distribution. Additionally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receive your diskette back containing the latest NAG-BUSTER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am also requesting that you send me revisions of your catalog as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published. The main reason behind this is that a mailing lis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e vendors will be maintained.  My continued receipt of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alog will both enable me to verify that you have the most rec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AG-BUSTER release (within reason), as well as know that your busine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till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major revisions are made to the program, I will send you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est upgrade so that your library is kept up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this applicatio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ik Fa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tzbergsgt. 7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-0360 OSL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WA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