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it's a simple shitty trainer that should work on most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it by pressing " ` " left from ke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press " ` " it'll give to all 4 characters 255 Health &amp;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- Activate a trainer after u'll have all 4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for you &amp; anyway in the first level you don't have an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