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OM SURVIVAL GU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see of the title DOOM is the most ultra violent monster s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 1993! That to say the least. Before I start comming wit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how to 'win' this game, please note that the hint file is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ELEASE version of DOOM, typed Monday morning on the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.: If you got a trainer and are so lame you use it, don't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.: This is an HINT/HELP/POINTER text, and not an exclus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.: The author of this text take no responsability for an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ersonal damage caused by the hi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- You all read the specs of the weapons (Didn't you ?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s/dox. So here is some hints of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out of them. " Fists " Very cute option but no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an see about it is very appealing, when you got 'nuff am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The Gun" is worthless. Only use it to get a bigger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tart." The Shotgun " is my favorite 'sm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gun. It has fairly quick loading time, and the ki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tunning (Rite.. With two shots in the hea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tunning!!!) The shotgun ammo is fairly easy to fin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he shotgun at long distances to get an easie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monsters come close. Also very good weap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in windows on higher levels. " The Chaingun 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nothing more than an rapid firing handgun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tunning on soldiers when you see their flesh ri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in their bodies (Nothing like dying twice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dly the effect is smaller on the big monster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er to hit people with is than the shotgu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small caliber. Result: Only use if you'r out of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ells. "Rocket Launcher" Hmmm, very cute if you go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kets but you can't hardly find any, and it isn'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low up people with it. There is nothing lef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at..... "Plasma Rifle" Indeed an interesting gu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you want to fry an hamburger, nice option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FG 9000" Cool, VERY Cool. (If you ever find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ival- Yes all those guns are great, but if you get slayed it dos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. The easiest way of controlling the game is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hand on the spacebar and crtl, and the other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son for this is that with the mouse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m properly. And with the keyboard you get quick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ommands you wish to make. Another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 you should do is to choose the largest screen, 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have to move down to low detail, but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 to do if you want to get an good aim, and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eeing the shadows of the monster before you see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and vice versa. Another important thing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vare of, is too look out for windows, because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for an monster to pick you out when he is looking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 On the other hand you get to do that at differ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, when there is a small window in to an room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enter untill later in that level. Simply bl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loody things. Then you are at least free of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great tip is; when you open an door into another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, then fire one (1) shot and go out again.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ttle later and if there is any mobile (Mons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et to stand a special place, but wander around)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close to the door and easier to pi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member to enter an room very carefull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most always an inmobile (A monster that is waiting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go to a special part of the room) monster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lunder inn, so it shoots you in the back! Also b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very sharp corners there could easyly be an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 that corner. Also if you see an lighter or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 of the room it might be an switch that activat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s that open, and there come monster out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to you'r health! Yet another good tip: The 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oxic or neuclear waste, they are very good to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if there is a lot of baddies close to it, but if you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ide it and blow it up it'll mess you up badly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tand beside it when a monster shoots it. it'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effect, so they can both be good and harm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probably noticed (unless you'r blind) ther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t of green/blue/red stuff around, it is very harm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'r health and should not be consumed or walked 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.. seriously the stuff can be walked in for short peri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but if you fall down in to an hole, and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you are dead! Calculate approx 1 health poi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seconds you are in there. I am not really sur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f the stuff is of any importance, bu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n't want to try it just so you wouldn't make the error! (h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   - Unlike the Wolfenstein 3-D games, you have an armor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two moddels. Model 1 (green) is an standard fl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acket wich is the kind the cops in TV uses, needless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are worthless against an 500 pound mons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er canon. The other model (blue) is an special comb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gives 200%, these can be improved by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green eyed skulls, they each give 1%. 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pick up an green suit if you allready got an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you can do it the other way '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- If you have an Sound Blaster 1.0, 1.5, 1.8, Pro, Pro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, 16 Basic, 16 MCD, 16 SCSI or an Pro Audio Spectrum 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, 16 XL, Thunderboard OR compatible board. You get to 'enjo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gitized effects. They contain of following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fire/Lightning bolts etc  : Simple battl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ppery water sound         : Means Toxic waste near 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 scream 1                : You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 scream 2                : Another Space marine is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illed by a monster 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vy breathing 1            : You when you loose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vy breathing 2            : A monster nearby - Be 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wling 1                   : A monst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wling 2                   : A BIG monster nearby - Be 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wling 3                   : I don't know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nd out when 'IT' rips you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ungs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t of other stuff         : Different background n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identified sounds (W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d by you'r junk sound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you might understand, it is very important to lis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wling sounds, because if there are some nearby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 that there is someone/something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f you don't have an sound board with DAC, bu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- Thre is a lot of special items that I havn't mentioned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here we go: The white suits that is foun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xic pools, is an anti radiation suit, you can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sludge for a certain time without getting hur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specially good if there is an hidden door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ol, and you want to find it, alas if there is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eed killing, it is also an good idea to find an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it. There is also another 'little' weapon I didn't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because it is not under the weapons selection,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SAW!!!! Sooo Cool. There is nothing like ch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nemy with an big ugly Lumber Jack chainsaw. (Have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n this in an film ??!!) Well, there is also bon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k like gigantic eyeballs, they giv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/protection and is very nice to hav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one, do anything to get it. NOTE: these thing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hidden rooms, wich is opened by presseing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walls - the hidden room doors (tm) are norm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 light fixture that is blinking over an spec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oom you are in, but that has no obviou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probably can guess these things is the onl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win the game, because in the higher level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s many ammo/health packages, and especially on ultra-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crucial that you have the necessary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overseen option in the game is the beserker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gives the player a good health %, but also gives him 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nght, resulting in an good hit effect if you use you'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mbat. The last option is the non-visabill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gives you an invisible shield, resulting in ver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rgeting from you'r enemies. It should be note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s also used by the enemy, so look out for the dar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s that is pretty easy to see in the light, but in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s it is living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- This is all you should know to complete DOOM, ofcou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eat deal of experience with the game for Wolfenstein/Doom Beta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s the way to glory, but always remember to be car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it's not a question of speed, bu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the force be with you - err wrong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glet / B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