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E CONNECTOR       LPT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__________GND (pin 18.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__________+5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__________Motor ON (+5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__________Data (pin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__________Write (pi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___________Sense (pin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5V can't be get from the LPT port, it is the easiest to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port (+5V directly from the motherboard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