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2.60, February 19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-1996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(C) 1996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5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C64 and 1541 ROM code is copyrighted (C)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TEM.EXE        C64S system emulation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.EXE        C64S hardware configuration utility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MCODE.C64       C64 and 1541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DWAVES.C64      SID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.EXE        Turbo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sound output is: GUS, PAS, SB, PC speak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fails to detect your soundcard'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setting it manually in the configuration screen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64S can autodetect and use PAS soundcar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OUND.SYS 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CBM devices. If you have a GUS, you may hav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but it may conflict with soundcard drive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Exit environment and run C64S from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o 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configuration, press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save settings and exit. You may always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fferent PC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INS causes brutal reset (for reset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ctually it rewrites the CBM80 sign and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imary set consists of arrow keys and righ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tape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disk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bits of memory location $01), 8 selects emulated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execution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are the most important changes from version 1.1B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0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ound on GUS, PAS, SB and speaker (all in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directory is accessible in the same way a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 uses fastloader to import disks 10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 has been improved to work with any type of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ISK IO banner keeps blinking in bottom left corn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DISK IO banner is blinking when a user program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mulated 1541 RAM, usually it's fast loader o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If the banner keeps blinking forever it probabl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got stuck. Press Esc to terminate DISK I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table synthesis to generate crystal clear 44 kHz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eans implemented and compatible (++ is new from v0.9, 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w from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GUS, SB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8000 Hz synthesis on PC speaker (6 bit), SB (8 bi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44100 Hz synthesis on GUS (16 bit wave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level emulation (16K RAM &amp; I/O +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CBM DOS 2.6 commands excep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35 and 40 track .D64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s sector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(GCR coded)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apeIO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pe digit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C version number ($0112=2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programs. Methods `A' and `F' are provided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mode fails to work. Method `A' transfers only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llocated in BAM to conserve on transfer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`F' transfers all sectors like method `I'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transfer sector err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If a file with the same name already exis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written! You do not need to add an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OM1541 will add .D64 by default. If no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, the default file name is IMPORT.D64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rename the file after transferring to avoi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1541 finishes transferring the disk, exit with `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mage file is now ready to use with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IO utility is actually a TURBO TAPE compatibl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C. The files loaded without errors are stored to a .T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o they can be used immediately with the emulato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connection). A VGA compatibl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graphic display of incoming tap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IO [tapename[.T64]]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 setting is 378). If you want to selec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you must specify it on the command line. Use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8, 2 for 378 and 3 for 3BC. Run TAPEIO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list of LPT port noumbers. TAPEIO will no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f the port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APEIO, you are first presented with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stage screen. The border flashes and there is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rk) vertical line in the middle of the screen.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on the tape recorder. What you should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a coming from the tape recorder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graphics scrolling up. If the communication is O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llow graphics should form two jagged stripes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Left and Right arrow keys to move the red lin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tripes. Use Up and Down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cale if necessary. This procedur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modate the loader to the speed of your compu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 screw driver to adjust the tape head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improve signal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d line is located as described above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loader. The loader will start search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. When a header is found, all the data is d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. When a file is being loaded,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es in blue colours and the increasing perce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This percentage tell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lready loaded. If the file is load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it is added to the tape image file giv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APEIO will continue loading file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image directory is full or it is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2.00 is now available.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206.828.9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lab@seattle.w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 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 as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www.seattlelab.com (204.29.31.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L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4 Firs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rkland, WA 980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ieb, Support und Registrierung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s EDV Bera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Penzk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49-511-455 011  (300..14400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ddressed to both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@hermes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.peternel@abm.gn.ap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messages to both addresse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-6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reets go to: Marko Mkel, Uros Platise, Udo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Heuvel, Jeff Gilmour, Gert Ensing, Ulrik/Surpr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s and Gore/Future 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in touch with representatives and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