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idor 7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up by: RaDiCaL [C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oward  :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ackward: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Right   :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Left    :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     : RSHIF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/Fire   : CTRL          �� These Keys Can be Redef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Door    : Space         �  `SETUP' at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       : AL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ine    : Inse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Visor : E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ap      : 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Choos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: Choose Laser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: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: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: Sound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: Music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: Mouse/Joystick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: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oward : Right Button �_ These Buttons Can be Redef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/Shoot  : Left Button  �  `SETUP' at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