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m Patch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e patch, copy the file CAPMAIN.EXE to your Capit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patch fixes 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try to sell industrial goods in a department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gate the department store to your president,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is fixed. In addition, the president is now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replace industrial goods which are non-sale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partment store with consumer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nder certain circumstances, if you delegate your R&amp;D ce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esident, additional R&amp;D centers will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is fixed. However, please note that your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eave some R&amp;D units unused if your corpo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researching all the product types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nsider closing down the idle R&amp;D units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ident does not have the authority to clos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xes a bug with the layout pla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Fixes a bug with the firm utilizat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