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 i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.B. - All Poin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- Revenge of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Marin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obo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(Pa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(Psygn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II (Pa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 I - Tales of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 II - The Destin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 III - The Thief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Jane 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ad th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nic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u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of the Sci-Mutant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Strikes Back - Dungeon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H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H.Q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by G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'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Ca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Arb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y Thompson Olympic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Knight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Plu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 - Singe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 II - Tim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er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he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o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- Dru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Planet of the Robo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Lea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-18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y Ta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 Must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N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s N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iana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I - The Doomsda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s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s of th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Zombies from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Red Octo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a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Last Crusade (Arca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f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Ga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Faerg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- Oh No!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R.A.C.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Turb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Turbo Challen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ave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- The Seco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ardsley's International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I - The Vik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ys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ar Ate My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(Se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(Cinema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ates of Jam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a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a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rri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rri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ho Lo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v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S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 - Th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o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vak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ta Celica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hallen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- The Fl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sky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defeat any monster in a fight for an egg, hold your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forward, jumping around and breathing fire is not the way to g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falls, your foe will sta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eating even if no increase is shown on screen, your heal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in ZBACKDOOR on the high score table to call up the back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unlimited lives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P.B. - All Poin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iren as you drive along by holding in the fire button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all vehicles in your path to pull to the side of the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level code section on the title screen by pressing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se codes to go to vario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   GUILD   SPELLS   ARCANE   DRUID   FA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o the end with the help of invincibility by hol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One - ALT 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Two - ALT 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level two without the need for play, just enter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ELECTRIC DREAMS and then some keys for various ch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De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In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Increase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Increas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cate the spellbook in the room that also contains the cand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ick up and remove the blocks to get to it.  With spellbook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ing screen you go and drop it into the top left corn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you are given to find the ingredients neede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is not for a game called 'All Games', but rather a che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games.  Attach a genlock and everything runs 25% slow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ance to get a feel for those really blazing games that normaly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 without the trainer.  If that's not an economical way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you are running NTSC and have the necessary setup, bo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 to slow it down.  PAL users who just can't seem to find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enough for them, take heart, a solution is at hand.  Swi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NTSC and see a dramatic improvement in game speed (18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00, 0101, 3901, 2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02, 4303, 9003, 6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05, 9305, 3406, 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7, 2008, 7408, 47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10, 0511, 6811, 3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13, 8213, 5014, 1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15, 5116, 0117, 7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18, 2819, 9919, 7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21, 0622, 3722, 1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23, 4124, 1825, 19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26, 5927, 0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enter one of the following level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E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H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F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L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C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E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FA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L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L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LF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arest town and offer your items for sale. When ased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tempt to sale, press the keys 1-5.  These item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, but the shopkeeper must be blind or totally mad, a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ly offer you exorbatant amounts of gold for absolutely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, you can repeat this as often as you like and repeatedl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n-existant item to the same fool many times.  Their is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trick, if you hit numbers higher than 5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is game.  So finish the first two Archipelagos then smas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another.  Type in the magic number 8421 and ba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few more times.  Now you can go wherever you want. 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urn off the computer for at least 30 seconds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will pause the game and allow you to type DSIMAG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unpause so you will have all the keys and associated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Break      Opens gates so you can leave, plus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atch      Lets you catc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isrupt    Splits into 3 seperat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Expand     Gives you much larger V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Finale     Skip to last level and fight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Laser      Lets you shoot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lay Bonus Extr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low       Makes the ball really slow and easy to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each cheat as often as you like, and activate as man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at once.  Now press ENTER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- Revenge of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IE S typed to the high score screen will give you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nk loading screen comes into view, hold down the CAPS LOCK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  As the opening bit begins to play, type away PETEJOHNSONWANTS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press S and both exits will open allowing you to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much but typing in the cheat right and making up your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or right.  How fun.  A better cheat would be to type in DALEY8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nk screen and restart at the same level you last died on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part two is 101069.  In the first part hold down ALT 1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 To get immunity in teh second part hold down ALT 1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Marin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des    Zone 01 - NOSTROMO        Zone 09 - RE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03 - DISCOVERY       ZONE 11 - KR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05 - ENTERPRISE      Zone 13 -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07 - DAGOB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obo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tting at the title page type in TUESDAY 14TH and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to start the game you will be presented with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obtain infinite l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- ID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-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-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-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- PLAN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-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-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-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-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SULP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and type TIME to bus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indestructable, gain infinite money and fuel, comple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level.  When the shields/weapons screen appears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the screen.  This will place it in the shields bo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joystick button while hitting the + key on the keypa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, indicating that the cheat mode has been activated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lash,  keep pressing fire and hitting the + key simulataneous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ntually.  Now transfer all the energy to the weapons.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drained by hits and colliding with objects, but onc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, the ship can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t the game, simply choose the last planet as the destin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spaceport, there will be a short animation show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+ key on the keypad and press fire.  Then during play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isables enemies, F6 replenishes energy and 1-10 keys give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 push the right button for infinite lives as the scree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LOVEBUNDLE as your name in the hi-score chart to use the gam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in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vern there is a force filed that seems impossibl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To get to the time machine chunk beyond it, simply fall of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hone booth plat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coordinates of all the jetpack platforms,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to them to finish the game.  X/Y, X being width and Y being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31/16 (cartridge 2), 02/25, 52/30 (cartridge 3), 51/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/38, 62/13, 02/50, 64/49, 33/58 (exit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34/30, 54/12 (cartridge 4), 16/12, 00/24, 03/34, 30/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/12 (exit to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pack isn't used o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1 teleporte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00 29 1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53 50 2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49 48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68 00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12 48 56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54 35 0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whenever you feel like it and type THE ONLY NEA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the game reset, indicating the cheat mode has been activa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you have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ory type these codes for infinite lives 01 - ROTTEN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2 - LOUSY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3 - LOW DOWN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o enter the door in the SE tower of the 1st level is SNOOPCH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TTEN CHEESE on the MOUSE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help for playing the game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your characters, it may be a good idea just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racons.  This is untested, but unless you have at leas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reathing race you surely wont survive the game.  So mayb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have more.  Use a good mix of the classes, try to take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lass and a good solid thief that is at full strength. 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ief and you dont need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low, but keep rolling till you get the best charact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t least one character female, there are plac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a must.  Dont do it and be sorry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y your skills.  Have each character specialise in a f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his class.  Do not worry about developing weapons ski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use for them if you created your part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hts early in the game use Dracons breath attack, jus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extend yourself.  Rest after each encounter, backing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llways search the area after a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ach square you step in.  Not only this, but search facing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many things can only be foun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not always true.  If you find a lock and have your thief op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guess it is POISON unless you are 100% sure (i.e. tried i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better to suffer something else than to die by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bash doors early in the game!  If your characters are not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orry.  Jammed doors do you no good, as you might neve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m again.  Same goes for picking the lock.  Wait til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capable of conjuring KNOCK KNOCK with at least 18 points (prefer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and do it this way.  It is much mo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re are secret panels or buttons,  keep walking pa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iscover them.  You can find them by looking at the maps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sometimes it takes awhile to sen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(Pa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level when you confront Drax, walk forward an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comes, jump, then do a forward roll into Drax.  If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far then the best way to defeat an oppoent is to roll into hi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s the side, then kick him, roll in to him again and kick him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is method and you'll soon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(Psygn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4-08-59 for near 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final Wizard, you must have a shield. When his shot comes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ense icon, and it will fly back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II (Pa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:  left, left, right seven times, left, right, lef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, and right.  Level 2:  right, up, left, up, left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ree times, up, and left.  Level 3:  up, right, right, u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up, right, left, left, up, left, left, up, up, righ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left, up.  Level 4: hit the fireballs, then try to leap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ow chops will destroy it.  Next is the Pit Demon;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out, use an overhead chop to hit his arms; repeat unti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Drax himself!  Wait until he pauses between spells, and h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lying head chop! 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 I - Tales of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gold than you will ever need (and then some), transf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gold to one player.  Save him to disk then load him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ll to another.  Keep repeating this process till you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players, then exit without saving.  Load back up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ve the amount of gold equal to that of the entire part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at until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red of waiting for morning to come enter and exi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 II - The Destin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red of waiting for morning to come enter and exi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and of illusionists and kill off the front line, have your 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 DISRUPT ILLUSION, you will keep disbelieving and gaining expi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 III - The Thief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 of fun tell the guard at the Mad Gods temple HAM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AMMMM on the intro screen for infinite lives.  Hit F10 afte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FIRST            16 CONRA              32 EU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GHOST            17 PHASE              33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GAMMA            18 EX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MARSS            19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EAGLE            20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METAN            21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FOTON            22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POLAR            23 VES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TIGER            24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SNAKE            25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ZENIT            26 V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ONNN            27 T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VESTA            28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OXXID            29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DEMON            30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GIANT            31 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STOR for 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LECTRONIC on the intro to call up the gam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GER MELLIE THE MAN OF TELE to activate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Jane 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 SLUMBER, INTEREST, BULKHEAD, SHOWROOM, MUSH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BRACEY will activate level skips. Now hit F1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ad th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your ship even when the games paused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the last level type QUARA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HAMP then pressing HELP will show you the chea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cheating:   F1 - Scatterbolts     F6 - Neutr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- Multi Fire       F7 - Clon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- Auto Repeat      F8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- Armour Missles   F9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- Stun             F0 - Extra Power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ELVIE or CHAMPIE, the program reports that the Super-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 the codes:    001 - ELEKTRA         014 - TRIP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2 - SYZYGY          015 -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3 - DRAMBUIE        016 - WHIM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4 - PLUG            017 -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5 - SOPRANO         018 - PUNJ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6 - MAYONNAISE      019 - TIDDLY 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7 - FAUCET          020 - KEWPIE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8 - POTATO          021 - SEPUL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9 - WOOMERA         022 - 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 - NARCISSUS       023 - GRAM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 - DEBUTANTE       024 -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2 - FIRKIN          025 - 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3 -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displaying difficulty selection for the game type MELLI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bash at all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ND OF TIME DRAWS NEAR will call up a full character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your stats and add any item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pressing  ESC  to pause the game and pressing G will transpo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evel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the first thre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: Get the green armous as soon as possible. If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mulet, don't go to the sphere unless you have col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four lots of monster remains, you'll need them to battl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vel guardian. He's a bit soft in the head, so time you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, and hit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: There are four planets to visit, go to every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et maximum points. Again, the green armour is very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t as quickly as possible. There's loads of ammo for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evel, unfortunetly that means there's loads of mon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. The back of the guardians head is the weak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: Stand on the slabs and summersault. There are six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nd the transporters are more difficult to so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nic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level 1 exactly when the timer reads 1 for nine lives and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and then 1 or 2 and you will restock your supply of lives 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u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is a hidden pause control in the game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access the overhead map screen, if you keep it held dow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until you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ching a new level, it's worthwhile to sacrifice a lif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pattern.  When trying to detonate a pulsing bomb, pick it u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 its size.  You are invulnerable to explosions when tel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it to your advantage!  A blind droid can't activate switch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level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8 - ROSS       096 - SONG        184 -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6 - RATT       104 - FIRE        192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4 - LISA       112 - LAMP        200 -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2 - DAVE       120 - TREE        208 -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0 - IRON       128 - SINK        216 -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8 - LEAD       136 - BIKE        224 -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6 - WEED       144 - BIRD        232 -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4 - RING       152 - TAPE        240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2 - GIRL       160 - VASE        248 -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0 - GOLD       168 -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8 - OPAL       176 -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The B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MIH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SASUT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SUMA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NOKIT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ITSAN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 MOZ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 HOZIT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 MOKIT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          ZUMO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          CHANA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          NAGAI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 get to boards  10, 20, 30 &amp; 40  without  dying a do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 to a secret level.  On boards 7 &amp; 22 wait a few seco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falls and grab it,  you will warp ahead 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advance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advance 6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advance 11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  1 - BUILD1      4 - OCT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YOTTHA      5 -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BEARBY      6 - GOT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HLIKA during play.  The border will flash and now F2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incibilty just shoot the top of the flag pole twi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a particularly friendly alien, ask it the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sing the alien icons: CODE GG1.  The alien will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nother alien called GG.  Go to the specified plane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GG for the coordinates  of all the other aliens around by as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.  If your met with blind ignorance then pu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afte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for bases in Missio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got..................TR,BL,TL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het.................TL,BL,TR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opel.................TL,TR,BL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cket.................BL,BR,TL,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itet..................TL,BR,TR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osod................TL,TR,BL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det..................BL,TL,TR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usia.................TL,BLL,TR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det..................TL,TR,BL,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od..................BR,TR,TL,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EST IS YET TO BE with game paused and hit the +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for near invinc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the island in an action game, load up a Manta with two miss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nd three in the middle.  Launch and fly to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then fly in at top speed firing violently at the enemy command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 the island and only take about thir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YCAT  - 9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   - Infinite car b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IECAR  -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ARRGGH - Infinite fas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SIE  - Start at prehistoric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not just type R.J.TOONE on the scores for infin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of the Sci-Mutant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complete all five Ordeals.  Instead, go into th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Noose) and wait an hour.  Then leave the tunnels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Eye.  Wait around until the master dies.  Search his bo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.  Use it and a panel will open up.  Reach in and grab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being repititous, check out the entry for Pool of Radianc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chea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Strikes Back - Dungeon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ragon and cast MON ZO GOR SAR and hit ESC to pause the game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type in LORD LIBRASULUS SMITHES THEE DOWN.  Un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lay the beast.  He leaves behind a firestaff and your par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ays to push the fire to start, push forw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ROOM     22:WORK     42: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CLAW     23:GLAS     43: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NEST     24:LOOP     44: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WORD     25:DARK     45: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FISH     26:ATOM     46: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AUNT     27:TALK     47: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RUSH     28:COAT     48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TUBE     29:LOAD     49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RICH     30:LIFE     50: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HAIR     31: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SPOT     32: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NAME     33: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EDGE     34: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DEEP     35: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CASH     36: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SALT     37: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PACT     38: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FIRE     39: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STAG     40: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LEAP     41: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H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mouse button and fire and type GROWLER.  Press T for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Before each new level finishes talking hit space and use a free ni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amp; Z make steer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title screen disappears start tapping the SPACEBAR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ontinue until loading has finished and the game begins. 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a top speed of over 1,000 km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H.Q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GARDEN in title page and hit T to get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H and &lt;F5&gt; while the game is loading, now all the roadsid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bdhp  |  11: cnpe  |  21: ugrw  |  31: ryms  |  41: gk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jxmj  |  12: wvhi  |  22: wzin  |  32: pefs  |  42: lm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ecbq  |  13: ocks  |  23: huve  |  33: bqsn  |  43: uj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ymcj  |  14: btdy  |  24: uniz  |  34: nqfi  |  44: tx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tqkb  |  15: cozq  |  25: pqgv  |  35: vdtm  |  45: ov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wnlp  |  16: skkk  |  26: yvyj  |  36: nxis  |  46: hd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fxqo  |  17: ajmg  |  27: iggz  |  37: vqnk  |  47: lx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nhag  |  18: hmjl  |  28: ujdd  |  38: bifa  |  48: jy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 kcre  |  19: mrhr  |  29: qgol  |  39: icxy  |  49: pp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 vuws  |  20: kgfp  |  30: bqzp  |  40: ywfh  |  50: qb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----+------------+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: iggj  |  61: rmow  |  71: lajm  |  81: scwf  |  91: jp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: ppht  |  62: tigw  |  72: ekft  |  82: llio  |  92: dt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: cgnx  |  63: gohx  |  73: qccr  |  83: ovpj  |  93: re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: zmgc  |  64: ijpq  |  74: mknh  |  84: uveo  |  94: e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: sjes  |  65: upun  |  75: mjdv  |  85: lebx  |  95: bi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: fcje  |  66: zikz  |  76: nmrh  |  86: flhh  |  96: wv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: ubxu  |  67: ggja  |  77: fhic  |  87: yjys  |  97: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: yblt  |  68: rtdi  |  78: grmo  |  88: wzyv  |  98: tk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: bldm  |  69: nlly  |  79: jinu  |  89: vczo  |  99: xu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: zyvi  |  70: gccg  |  80: evug  |  90: ollm  | 100: qj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----+------------+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: rpir  | 111: krqj  | 121: bpys  | 131: fird  | 141: mc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: vddu  | 112: njla  | 122: sjum  | 132: zyfa  | 142: u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: ptac  | 113: ptas  | 123: ykze  | 133: tigg  | 143: o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: kwnl  | 114: jwnl  | 124: tasx  | 134: xpph  | 144: gv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: yneg  | 115: egrw  | 125: myrt  | 135: lyw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: nxyb  | 116: hxmf  | 126: qrld  | 136: luz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: ecre  | 117: fpzt  | 127: jmwz  | 137: hpp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: lioc  | 118: oscw  | 128: ftla  | 138: luj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: kzqr  | 119: phty  | 129: hean  | 139: vl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: xbao  | 120: flxp  | 130: xhiz  | 140: sjuk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 key in game to call up the cheat mode,  you should ha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mode is activated because the screen flip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ANS MAKE BETTER LOVERS - Infinte iceboots,keys, shield,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ERFORE I AM - No chip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2/57 -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press F to return to game or C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 while fighting and your guyz pants fall down.  Press F and k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to see his do the same.  Pressing S lets you change the color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bby G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, type BUUURRP and have infin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on the title page then type FAST AINT THE WORD or UNCLE SAM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 BOWBELZ or SHE LOVES CLEANING WINDOWS or LIFE IS MY DREAM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zones in levels by typing MORTIMER and use the F keys.  Selec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URN FRAME and 1-5 to go.  Fly with EST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Caps Lock key.  To select levels type TURN FRAME or TURN FRAM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1-5 to select.  To be able to fly, type ESTRANO.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CLE 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'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for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red light comes on push forward.  As the second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On green push forward.  The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ic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cheat mode, press the spacebar to pause whilst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 Now press full stop while in pause mode.  You will get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GZAIMASEN and there should be a sound effect denoting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.  This will make you invincible.  Once in cheat mod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cetruck to attck by recalling the requester and typing GIMMESH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mission "A-Z'.  This only works before entering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pause the game and enter 'SMURF'.  Pressing F1 and F2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 both player's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Ca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roads you are supposed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1: take  route 15 on your right,  then route 70 on you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2: take route 191 to your right, then route 666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oute 160 on your left and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3: take route 285 on the right and route 60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4: take route 70 on the right, route 54 on the left, route 2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ight, route 10 to the left, and right on route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hold  down one mouse button.  Click the other befor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paddle to start at level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Arb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character screen, select Jarel then click on the bott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CTRL and V to get full life points plus all the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CODE            LEVEL   CODE             LEVEL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            -----   ----             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   Wobbler          026    Thoron            051    6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    Yeg              027    Amarth            052    6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    Cthulhu          028    Thargelion        053    Nib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    Lovecraft        029    Naugrim           054    Hagen von Tro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    Tommyknockers    030    Meremont          055    D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    Watchers         031    Caerweddin        056    Skidblad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    Midgrad          032    Stahlratte        057    D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    Unicorn          033    Mandelbrot        058    Slawo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    Isis             034    von Koch          059    Culli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   Midnight         035    Christus          060    Arta Myrdh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   Kazgaroth        036    Jehova            061    Anna Magd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    Miscatonic       037    92E2JMP92E2       062    Phillip E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    Thorbadin        038    Rawheadrex        063   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    Mishakal         039    Hellraiser        064    S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    Abanasinia       040    Pinhead           065    Get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    Earthmother      041    Devpac            066   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7    Azatoth          042    Einsteinium       067    Dragon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8    Akallabeth       043    Protactinium      068    Hathega 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9    Silmarillion     044    Promethium        069    Inqua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0    Draug            045    JS Bach           070    K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1    Sindarin         046    Toccata Et Euga   071    Oukr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2    Ossiriand        047    Brandenburg       072    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3    Mithril          048    Colonia Claudia   073    Ul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4    Glaurung         049    Volksgarten       074    Tha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5    Elbereth         050    Terra             075    Ngr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6    Chath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    Entr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8    Hei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9   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0    Sona 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1  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2  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3    Hyperzyk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4    Apfel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5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6    Dyak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7    Dend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8   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9    Dank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    Panak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1    U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2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3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4    Music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5    John Bel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6    Rhythm N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7    Glei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8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9    Cth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being repititous, check out the entry for Pool of Radianc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chea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screen type RAISTLIN and hit SPACE for infinites.  Press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ry defining your keys as Y X E S (in that order) for unlimi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CRONOMICON on the intro screen.  Press N to skip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keys as Y G R O (in that order) you get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y Thompson Olympic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ach level with 3 full cans of Lucozade, get on to th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ype HINGSEN-J in place of your name, followed by a quick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.  The high-score table will now be titled DEMO, so type in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ich will change the title to MEGA DEMO.  Now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f the F keys to choose an event to play with a full quo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oz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das reference 577-341 you can find a pyramid which contains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  To use it, you'll need the book from the trader at Eris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5).  Reading the book while in possession of the crystal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granted.  You may like to try some of the following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I HAD A CHEESE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I HA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I COULD RECIEVE 1,000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HE UNIVERSE WAS MORE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I KNOW HOW TO USE AUTHO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I HAD MERCENARY 3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2 and 8 then press fire for pics of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0 on the brag screen for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Knights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being repititous, check out the entry for Pool of Radianc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chea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Z, plug mouse in port 2, hold right button as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, hold down K for 1,024 knights in your army and cast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om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gin the game at the lowest castle, move all your men in your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3 high vassal/income territories below.  This will give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 your army.  Move back to your  castle ad you will also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ord fighting move forward, backward, strike, and repe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your opponent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lance until it is just left of your opponents shield, then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Count the number of bounces and on the 5th strik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TY - Invincibility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 - Activates these keys for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Invinci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Fly auto-pilot 2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AS - Replaces inviso with smart laser in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S - Power is restored every time laser is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START   5) FLOYD   9) FURRY  13) BEAST  17) L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) ZIPPO  25) LASER  29) DEFAD  33) MAGOG  37) F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) DONKY  49) KANJI  53) IRATA  57) NEURO  61) ST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IMBO then hit F5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AFT on the hi score table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two player game and get both players killed until you have 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the CONTINUE message is displayed on both sides of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re buttons simultaneously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yping R U CALLING MY PINT A POFF! on the title screen and you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ponent by pressing the DELETE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pops up, type the followings:  LEVEL ONE PLEASE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one), LEVEL TWO PLEASE (start on level two), and so on unt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THE LAST LEVEL PLEASE drops you on the last level, GIVE ME MOR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(lots of energy!), I DO NOT WANT TO DIE (invincibility!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y please!!!  Also, type Neil Harding in the high-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funny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Plu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skips to next level, F2 for invincibility, F10 resets fuel &amp;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 and type IREM, N will ski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RRIFIC during the game.  Pressing L now advances the gam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F3 gives you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spell to know is this Dragon Sp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asgon (grind) (full 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Haloros (cut) (full cond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GELE (normal) (full heat) (medium cond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Rasgon (grind) (full h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hen hit 2 for warp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9 to pause the game then type DRAGON HEAD and the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ulti-task Dragon Wars by typing CHANGETASKPRI -1 in CLI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E jumps to the games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game demo press all these at once ESC R/LN7.  Then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 - Singe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easy mode and still see all the screens,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ardest possible setting before starting the game,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flip screen and choosing only 3 lives.  Now click on the gam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s if you were to start the game.  When you are prompted to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 just choose exit.  Now select easy mode and more lives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Lair II - Tim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GET MORDROC DIRK at any time to see the game played to the en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laying yourself, and more exciting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character generator section, and enter the charact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5927.  Then when you are next asked for your name, enter SUPERVISO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and press CONTROL.  When a monster appears, quicly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o a half turn, take advantage of this and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mour, weapons and treasure inside palaces is restocked whe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palace, load up, get out, and sell it off for quick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s often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expirence points you want by going to Prince Haagkens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past the bats, past the first fireplace with the t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replace.  In front of the fireplace is a switch that activate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rooms farther on in the castle when you step on it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water fountain. Looking into the fountain transports you 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water that has a never ending supply of water monsters. 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and armour with you.  Set your character on 'auto kill'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is able to hang in there, you can leave the character in th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or all night killing off zillions of monsters. 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racters and  youll easily be able to kill the giant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game you will be facing a small shed. Just shoot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imes and you will be transformed into a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th of the 'i' in DRIVIN at main and during the game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one interesting face the entrance and cast OH EW RA. 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s have them stand in a hall and throw weapons.  Retrieve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s should cast spells in the air and fighters just slash a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t of nastiness, return to the entrance with the Firestaff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ge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k isnt as bloody stupid as you think, give him magic objects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nough spell points to cast LO.  Have him keep casting this and hi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ill de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undocumented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 BRO ROS - Leaves a trail of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 BRO - Shiel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IR SAR -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BRO NETA - Fire bal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KATH RA -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 -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EW - Weakens non-corperal (undead) b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AT to do so.  Hit F1-F6 for level skips.  Type NUDE t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tle type CHEAT MODE and hit F2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ter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loading screen appears, type in GIBB.  This activates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W is pressed you get extra weaponry and when S is pres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 repl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appears type in MOONUNIT and press RETURN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skip levels       F3 - Skip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Go back a level   F4 - Go back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type JUSTIFIED ANCIENTS OF MUMU for 99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e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on a particular level and can't get off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you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CHY ARSEHOLES on the titles page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OPOO to cheat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on the title page and type in the required code to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- AMEOBA      09 -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 - BLOOOP      10 - I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 - CHEEKI      11 - JA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 - DOINOK      12 - KI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6 - ENIGMA      13 - LA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7 - FLIPME      14 - MIK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 - GEE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with the rotating ships appear press A.  Thi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from moving.  To move or rotate the ship, press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rotations hold down the A key while pressing an arrow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hip toward or away from you press O or I .  Press 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Press W while flying to tell your score and the autho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ARA as your password and hit RETURN.  Get to the hack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HELP key and type XIFARG ROTKEV.  You can now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lay the sampled speech and L, C, &amp; D to bring up pictures of L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O &amp; Darth 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CB RULES FOREVER on the intro screen and the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allow you to enter an edit.  Pressing F2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end of level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o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untdown type CHEAT. Now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Extra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Advances on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urbo speed (210k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- Dru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ecret levels at the start of the game immediately go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, then continue left to the fire zone.  Head to the upper mo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is area and  you should see lava with a patch on i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ction of the Firewall spell.  As quickly as you can, wal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nd you will be whisked away to secre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Planet of the Robo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one player mode.  When you reach the reptillion, ru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tand in the center of the joint of the gates that block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re waggle the joystick left and right and keep dropping bomb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ments you'll go through the doors and appear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Lea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6I on the 7th hole and you can get a hole in on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 ASTRA on the high score table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wo copies of Disk 2 then make up your parties on both disks. 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usual, but when you find any secret passages or walls, or un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insert the other disk and continue playing for a short wh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ll the data onto this disk.  Replace the original dis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nd now, if you get stuck in the game and you have to start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inue with the other disk and all the door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will be open. Plus, you'll be able to pick up the key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nlock them as a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 FIRE TO START appears type SPAM for invincibilty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need to find colord keys to operat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DYMEN for your name, click COLONEL icon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-18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down US 101, turn right at Highway 92, pull up to the EA HQ and b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ssion 6. once you've fired all your missles, you can land o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it will refuel and re-a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ry Ta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and cave you can go through opening doors,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you will still have all your keys.  Repeat as often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ark evil castle.  Stand right up against the force field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tarve so that you faint.  When you wake up, you'll b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orc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reen turtle, jump on his back and start attacking. 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xcept your bravery points will keep pi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ystal Castle Island press right mouse button while spea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ss and luck increases to 65.  ASK the Sorceres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entrance to the fort exists.  On the left side, near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to a back up file and patch byte 18 to a non-zero val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ave these cheat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- Move very fast over an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Summon Gold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scu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 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Increase time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Location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will rearm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 Must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type SPINYNORMAN and you get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AROO for your name and the Amiga speaks to you, then lets you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des for the first 42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FROG   08 - GRIP   15 - FOUR   22 - REED   29 - LOOP   36 - B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YEAR   09 - TRAP   16 - GRIT   23 - LIME   30 - SING   37 -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QUIF   10 - THUD   17 - ZING   24 - QUID   31 - JOUX   38 - 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LONG   11 - FRAK   18 - JING   25 - WING   32 - PINK   39 -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WORD   12 - VINE   19 - LIDO   26 - FLEE   33 - GOGO   40 -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FRED   13 - UMP    20 - POOL   27 - GIGA   34 - LETS   41 -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WINE   14 - NILL   21 - HATE   28 - HEAD   35 - QUAD   42 - M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screen enter HSC or KDJ for infinite lives or invulner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aze of New Taste you can hide from the ghosts and colle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uit that emerges periodically, if you go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C at the front screen then hit HELP.  Now press S in game to au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s, and N will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player mode type: QAZWXEDCRFVTGBYHNUJM (you must not press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this sequence of diagonal keys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quit, then E and you can skip levels by using + and -.  S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typing SWAMP THING at the brags.  To jump right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iagonaly up/left, fire, the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as normal, collect the ship and fly to the extrem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rea.  Disembark from the ship and drive the bugg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ype in STONKER and re-enter the ship.  Now pressing D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weapons (including shield plus weapons), and pressing C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evels.  NOTE: when entering a level, it's always best 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t the top left of the screen again, to avoid appearing at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 even off-screen.  On the second level repeat the abov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uggy back in the top left hand corner, and retype STONK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nables the ship to fly through walls, and pressing F while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witches allows them to be collected whil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code for the second stage is 11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treasure chest, hold down the HELP key, then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st, hold down the INSERT key - a golden cross will appear.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you'll find your health points rise to 50,000 and you'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ots for the remainde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EARTHIAN     C - KENICHI    D - INOKHUMA   E - BU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BADMAN       G - NETWORK    H - YOKOHAMA   I -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X68000       K - TURRICAN   L - REDMOON    M -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MAGAMANN     O - SYVALION   P - FMTOWNS    Q - CH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GAMERION     S - ZA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bout to be killed for the 4th time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second player, and keep pressing the fire button unt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You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ry typing the following passwords to warp to eac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 to bring up passwo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RWIM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WHIZZ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GU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DOOD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D.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nd that isn't connected with an enemy, move every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ntry.  The land will be safe, but if another leader captures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make sure you put something back in or he will attack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all your forces into your command unit, or the enem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till he is down to his last few men and challenge you to a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ght.  If you lose he will get half your comma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CTRL 5 U when Activision logo appears and press fir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cable from breaking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 N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get a high score. Type in )!( followed by the END option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Now start the game as normal, you will find you have lost your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now invincible and have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s N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game starts type KAREN BROADHURS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 - try the following c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redits screen appears type DELBOY.  Now the next time you 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letely invulu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APSLOCK key on the player select screen and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and you have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remember is that ALL the puzzle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 life, so if you lose a life and think it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screen, look closely.  Some of the puzzles get pretty obsc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, but once you eventually beat them you'll kick yourself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olutio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before you leap.  Think about how the screen will look from a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 A lot of jumps you make will be unnecessary and was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switches, at least 10 per screen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uck on a downward slope with no way to get back up or kill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way out is to press ESC and start the whol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des you might lik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6 - IVEs8A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1 - dynle1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Zvmo!EG as a password for the ch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upper and lower case as sh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sswords: Level 2 - J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3 - S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4 - U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two, buy a shield and a magic potion, then get three fire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rs.  Spend all of your remaining money on food and health.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ms in the usual manner, then get a key and make for the ex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ricky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cend the last ladder, two thieves will appear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quite have enough energy to survive a direct contact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he ladder, release your magic potion, then climb down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Stand in front of the door ready to leave, but don't push up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thieves jump down at you and as soon as they touch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up.  You may loose that life, but then something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 The bonus will start to whiz up for quite some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again on world two with 28 extra men and about fiv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ASYMODE on the high score screen and now F9 to skip levels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ulnerable.  F8 turns off cheat (why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  - 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- PA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5 -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0 -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5 -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0 -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0 -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5 -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WARPxx where xx is the level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Giana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hold down the keys A,R,M,I, and N to skip to the next leve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stand at the end of the row of blocks and jump up to hit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takes you to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NATRA on the high score table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I - The Doomsda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2SC - 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H2SC -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2SC - Speeds play and jumps che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es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NITOR when you're on the high-score list. 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table enter the phrase TAEHC OT TNAW I and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skip levels via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full speed then press the N key.  You now continue driving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th easy steering, invincibility and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lstars are better than ch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nly steal if you actually hit the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get a lot of runs early, as the computer team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wards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nting rarely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lfway through the match, swap Laws for Wells and Wra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est pitchers are Oliver, Perez, Leary, Cook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be successful for a short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ver pitch fastballs to the center as they will usu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home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 pitchers after a few innings, because as they get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ccuracy and speed ge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press the DEL key, after doing so, when you di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ped to the next level at the end of the game.  Press the 2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uring the game try pressing the HELP key, unpaus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long your way with an endless supply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2 player game then have player 1 get an extra life.  Let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l their lives and then player 2 will return with 99 lives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es once, player 1 will come back with 99 lives.  Just incase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, here are some codes to the levels, mayb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type them for you, and play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1 -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1 -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1 -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1 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1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1 -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71 -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s of th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eneral ti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your party so that the  first line consists of two strong wa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s, Raistlin and Goldmoon.  This allows you to use Raistlin's mag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ing staff of Goldmoon without too much hassle.  Save Tan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wind for the later levels, where the bows come in hand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 Gully Dwarves, use Tasslehoff who is the same height 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ling stones will never miss.  Avoid fighting Hatchling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it.  Just turn and run when you meet one; when you r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move into a new path and wait a little.  When you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ling will have gone.  Killing Bozaks: two methods:  1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tlin to  use a web, sleep or charm spell to stun it, the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 to clobber it to death, or 2) select Flint, who is a dwarf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10 times, the Bozak's shots will go over his head ge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elee combat, and use low thrusts to kill it.  Spectral Mi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easy to kill, so use a warrior.  Wraiths: a well-timed th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xe kills them every time.  If you miss, use a sword and chest-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.  Don't let it get too close to you!  Spiders: use low th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m at bay.  If they get through your guard, retrea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urn and fight again.  The blue and green potions restore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lows down monsters, and yellow give your characters extra conf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tempting to pick locks, make life a whole lot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 key (that key located between the D and G on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ror Zombies from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in infinite lives just hold down the M key.  If that'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ATMODE then you be able to use the F10 key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some codes woul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- Just hit return     Level 4 - LUG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- WOLFMAN             Level 5 - NOSFER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- HAMMER              Level 6 -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yping BOGEYMAN for infinite l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Red Octo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rronded by enemy ships, it's quite likely they plan to blow all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.  Don't let them, cheat!  Save the game.  Restore the g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s have all those subs gone?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ame as usual and don't do anything until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ppears.  Type 'COMMANDER' and then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moments press F10.  If your ship flickers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ulnerable, and have infinite expansions and smar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5 = Other Six Levels of 'expansion' (you can st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= Advance a level (There ar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= Turn che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get a high score with the chea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tle screen type SPACE or ESC key (I forgot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Now you'll get a screen in which you can edit a lo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invincible allow yourself to be hit.  Pause the game.  Un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you should type FREERIDE to cruise through the game with no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s to help you kick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2 - 757fc10006f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3 - 6e1ec2100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4 - 465fa31001e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5 - d4bfd41000e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6 - bcfef51010a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7 - 6b10f61010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8 - e590d710178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a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table you may enter these codes to illi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noted to the right of each code, seperated by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O - No time limit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NZ    - Three pow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FRANK - Low energy t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BAJAK - Double length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CHOUCH - Walk 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GGLERS -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Last Crusade (Arca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EHOVAH on the title screen and wait till said screen flashes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L in the game to skip levels and the number keys 1 &amp; 2 to ski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be sure to type SILLYNAM on the high score screen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underground complex, first find a small, upright,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wo flashing squares on it; thats the computer terminal. 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squares,  hit F2 to bring up the computer, and ente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 SOLAR to activate it.  Hit F2 again to exit.  On your way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passed a shower like structure.  That's the transporte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 and enter it, being very careful to face exactly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shing arrows.  This will take you to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any level simply hold in both mouse buttons, the joystick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 key.  You may need someone elses help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missions select free flight and then press 6 7 8 or 9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What you have to do is work this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Z    - freez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     - Pacma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   - Makes a fish leap ou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    - Bird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    - Periscope rises ou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FUCK and CUNT results in an inter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yer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ENNY (capitol F, rest lowercase) then press left mouse to cyc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go into the ants' nest, you should first save El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flamethrower fuel.  Some time between the 8th and 10th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exact day), he will leave a note in his station saying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hiking in the SW Volcanic Cone.  Go to the volcano, fight the 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visit Elmer's station.  He'll thank you for saving his lif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flamethrow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the ants' nest will never appear on the main map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other ways to ge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taking a flight from Hilbe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driving a tank from a battle going on at a near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going south when you are in a battle at the M1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the nest doesn't stay open long enough for you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nts start invading the various locations in the town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until they do.  The 11th is the best day to enter the ho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ot and there are few ants around.  If you try cooler day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too many of them around for you to handl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get to the hole by plane, you can land safely on the di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tracks leading to the M1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cheat pause the game, type JC IS THE BEST then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- Ski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- Kills all on-screen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- Kills the boss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UNKYARD and hit RETURN to cheat. Press D to remove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r Level 3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computer as DREDD then type BRUCKEN PLAYING HEROQUES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can now be used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ssible a space in HEROQUEST, like HERO QUEST, maybe not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your name as MYAGI on the high score table. 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skip to the next level in one player mode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right up to the fina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layer mode you can only skip to the next to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f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interesting in this game go up into the tree hous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map.  When you see a commercial like screen with a wo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 this spell: Rhino Horn, Black Pearl, Narcicu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ways make the other guy miss the shot totally just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utton while he attempts to make the shot, it'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essing the R key when you take a penalty, this will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going to kick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, then type RHIANNON followed by the F9 key for invulnerab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n't unpause itself, press F1 and then pause the ga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above.  This will make you invincible. F6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and F8 will give you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 - A66TG7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2WWTQ7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QXX6G6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3336RW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asks for a mission code, enter `1 KILL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28 nets and 29 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Ga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a map of level one, section one, boot up the game as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hit FIRE, hit the HELP key instead.  There it is.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ing a spell and asked to recite a verse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Quest series of games uses the debug command and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(up to KQIII) KQIV doesn't have it because of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ame.  Have some fun and press the "ALT" key then "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or Enter" (I think twice) then type in either GET OBJECT (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#) or "TP" for transport (and a random #) and see what happ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, and if you're tired looking for a certain object the "Ge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 and hold down either SHIFT key and SPACE together.  Now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1 to 4 for differnt help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, press SPACE and 4 to warp to L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- Proficent swordplay is  essential if your to  ge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e neck chop is one  of the more effective blows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locks repetition of single moves. To get around this, occ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aly switch to a differnt move in order to enable the neck ch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Give generously  to the poor and youll  be a step closer to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the Sword of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ace - To enter  the palace,  youll need  to get  the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lusive Gloop, found in Novala. Once you have it, kee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s or you  could lose  it for good.  When you get into the pa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Nedrod  three questions  and he will give you the talisma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elp you find another useful item.  Answer the Princess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Its a secret".  She will give you the  Ring of Belz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in conjunction with the spe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- Objects are not always found in the same places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me, so a detailed search of both fore and backgrounds is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o survive the final  confrontation,  a high psychic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which can be increased by donating skringles to the poor.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ly conduct can have the opposite effect.  The safest tech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ttles, is to slow right down as soon as you see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them all,  then power at full  steam until the next lot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eads ship  if you see it.  Heatpro  tablets are 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down to one  of the hotter planets.  Makes notes of 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, and use any new  names or subjects to  weavel out every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from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ER SQUAD, for fun do The Assassins on Level 1.  Buy no armour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l an M4000 with two reloads, the next two rocket launcher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each, and the last two nothing at all.  Deploy in the entr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 the outer wall , and take the house to pieces with the rockets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oids or Regix to show up - get them with Jonlan's M4000. 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cenario with one shot - it went BETWEEN the leaves of the door,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st a wall and Regix was on the other side.  End of story, f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press F9 the hold down HELP, LEFT SHIFT, and 1 all at o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the game and press the  function keys to go level 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adds five lives to y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Dragon throw a smoke bomb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ard the helicopter at the end of level 5 you must firs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to leave the screen, then run to the end of the building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that the helicopter left, making sure that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and try to get into the hihgscore-list. There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LLBEBACK and start a new game.  From there on you go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 and you can choose levels with F1-F6!  Have Fun!  THE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as usual, then type CUTHBERTNECK and press F3.  All play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AVID BROADHURST WANT TO CHEAT and get infinites.  If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AVID  BROADHURST  WANTS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Faerg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several of the players that come pre-rolled on the disk, and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f your own.  Go sell all their equipment, have them with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 from the bank, and transfer to you.  Create new characters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ften as you need, and you'll have plenty of gold to properly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lwart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nswers to some of the questions and riddles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ummaging around in the dungeons of Faerg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VEN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Findal's yougest uncle?  A: SCAG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Findal's father? A: FIND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Findal's great parent? A:ALG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GONSERVANT'S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lies between myself and my opposite? A: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ries to go up, but stops short, has but one foot, and can not w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INS OF ANCIENT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ore it gets, the more it eats, and has it eaten all, it di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?  A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talk without soul, I hear without ears, I talk without mouth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in air. What am I?  A: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wo little windows, they have no glass, they stand together lik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ss. Two little windows, they show us the world, they show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, the forest, the field, the fold. What could they be?  A: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TONES   3) LADDER    4) ESCAPE    5) LAVA    6)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any location in the game by by hitting ALT-D and entering (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a location number, so enter 008-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proof of age questions by hitting AL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         Pass Number     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n/a             The Punk Flaming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00741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n/a             Nontoony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55811           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30004            Native Crafts of Nontoo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n/a             The Comedy Hut / Beach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18608            Communit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25695            Island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ppi's Island Liqu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rri Tart - Nontoonyt Casino Show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32841            Di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00993            Chip-N-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dies Feral Bar-B-Q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n/a             Island Office and Voodo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nty of The Mon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n/a          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09170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n/a             Dewey Cheatem and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n/a             Witc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49114            Piggi's Coffe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33794            Nontoonyt Nectarine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54482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62503            F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n/a             Hurts Rent-A-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32814            Tl's Aphrodesi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emmings from killing themselves by typing FQUIGGLY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plete codes to all lvels of Lem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 LEVEL   TRICKY      TAXING      MAYH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----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----------  HBANLMFPDV  MFIBAJLNFS  NHMFHFALH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IJJLDNCCCN  BINCMFHQDO  FIBIJLMOFL  HMFHFINMH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OHNLHCADCN  BAJHLDIBEO  IBANLMFPFY  MFHFAJLNH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HNLHCIOECW  IJHLDIBCEX  BINLMFIQFR  FHFIJLMOH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LDLCAJNFCK  NHLDIBADEU  FAJHLDHBGT  HFANLMFPH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DLCIJNLGCT  HLDIBINEEN  IJHLDHFCGM  FINLMFHQH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HCANNNLHCW  LDIBAJLFEW  NHLDHFADGJ  FAJHLDIBI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CINNLDLICJ  DIBIJLLGEP  HLDHFINEGS  IJHLDIFC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CEKHMDLJCO  IBANLLDHEM  LDHFAJLFGL  NHLDIFADI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 MKHMDLCKCX  BINLLDIIEV  DHFIJLLGGV  HLDIFINE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NHMLHCALCT  BAJHMDIJEX  HFANLLDHGR  LDIFAJLFI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HMDLCIOMCJ  IJHMDIBKEQ  FINLLDHIGK  DIFIJLLG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MDLCAKLNCS  NHMDIBALEN  FAJHMDHJGM  IFANLLDHI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 LHCIKLOOCR  HMDIBINMEW  IJHMDHFKGV  FINLLDII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HCEONOLPCU  MDIBAJLNEP  NHMDHFALGS  FAJHMDIJ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 CMOLMDLQCV  DIBIJLMOEY  HMDHFINMGL  IJHMDIFKI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7 CAJHLFLBOT  IBANLMDPEV  MDHFAJLNGV  NHMDIFAL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 IJHLNHBCOP  BINLMDIQEO  DHFIJLMOGN  HMDIFINMI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 OHLFHBADDV  BAJHLFIBFR  HFANLMDPGK  MDIFAJLN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 JLNACIOEDJ  IJHLFIBCFK  FINLMDHQGT  DIFIJLMOI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1 NNHCAKLFDS  NHLFIBADFX  FAJHLFHBHW  IFANLMDP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2 NHCMJLNGDO  HLFIBINEFQ  IJHLFHFCHP  FINLMDIQI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3 HCAOLLNHDW  LFIBAJLFFJ  NHLFHFADHM  FAJHLFIBJ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4 BINLLFHIDV  FIBIJLLGFS  HLFHFINEHV  IJHLFIFCJ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5 BAJHMFHJDX  IBANLLFHFP  LFHFAJLFHO  NHLFIFADJ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6 IJHMFLCKDV  BINLLFIIFY  FHFIJLLGHX  HLFIFINEJ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 NHMFHBALON  BAJHMFIJFK  HFANLLFHHV  LFIFAJLF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8 HMNHCINMDP  IJHMFIBKFT  FINLLFHIHN  FIFIJLLGJ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9 MFHBAJLNDP  NHMFIBALFQ  FAJHMFHJHP  IFANLLFHJ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FHBIJLMODY  HMFIBINMFJ  IJHMFHFKHY  FINLLFII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- Oh No!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lete levelcodes to Lemmings 2 - Oh No! More Lem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E        CRAZY        WILD       WICKED 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1: ----------  TFLCAHVFBD  BAHPUDIJCN  UFIBAHTNDI  GEHPTFN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2: IHRTDNCCAD  FLCIHTTGBK  IHPUDIBKCG  FIBIHTUODR  KHRTFNG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3: LRTDLCADAO  HBALTTFHBS  LPUDIBALCD  IBALTUFPDO  LQTFLGC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4: PTDLCILEAF  BILTTFHIBL  PUDIBILMCM  BILTUFIQDH  STFNGI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5: TDLCAHTFAO  BAHPUFHJBN  UDIBAHTNCF  FAHPTDHBEJ  TGLGCHV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6: DLCIHVTGAJ  IHPUFHBKBG  DIBIHTUOCO  IHPTDHFCES  GLGIHVT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7: LCAMTTDHAF  LPUFHBALBD  IBALTUDPCL  LPTDHFADEP  NGCLVTG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8: CIMVVLHIAG  PUFHBILMBM  BILTUDIQCE  PTDHFILEEI  GIMTVNJ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9: CAHRUDLJAR  UFHBAHTNBF  BAHPTFIBDH  TDHFAHTFER  GCIPUGN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: IHRUDLCKAK  FHBIHTUOBO  IHPTFIBCDQ  DHFIHTTGEK  KHRUGLGF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: LRUDLCALAH  HBALTUFPBL  LPTFIBADDN  HFALTTDHEH  MSWGHFA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: RUDLCILMAQ  BILTUFHQBE  PTFIBILEDG  FILTTDHIEQ  SUFNGKL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: UDLCAHVNAJ  BAHPTDIBCE  TFIBAHTFDP  FAHPUDHJES  UGNGAHV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: DLCIHVUOAS  IHPTDIBCCN  FIBIHTTGDI  IHPUDHFKEL  FLGOHUU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: LCALVUDPAP  LPTDIBADCK  IBALTTFHDF  LPUDHFALEI  LGALWUG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: CILTUDLQAG  PTDIBILECD  BILTTFIIDO  PUDHFILMER  GILTUNJ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: CAHRTFLBBL  TDIBAHTFCM  BAHPUFIJDQ  UDHFAHTNEK  GAIQVMI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: IHRTFLCCBE  DIBIHTTGCF  IHPUFIBKDJ  DHFIHTUOED  KIQTEMG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9: LRTFLCADBR  IBALTTDHCS  LPUFIBALDG  HFALTUDPEQ  MQTEMGC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: RTFLCILEBK  BILTTDIICL  PUFIBILMDP  FILTUDHQEJ  RTEMGLLE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- Emment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0 - Alp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0 - Matt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?? - Ivan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FREIBIERIC and the screen will flash and tell you you ha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Leonardo, giving you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little hint: The green diamonds are essential as these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life. Some of the red diamonds will allow control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 but this is more of a hinderence as the two bats prov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blue squares as they will shrink the size of your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0000  05 - 2602  10 - 3305  14 - 6407  18 - 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5400  06 - 9902  11 - 9305  15 - 2008  19 - 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- 0101  07 - 4303  12 - 3406  16 - 7408  20 -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3901  08 - 9003  13 - 0407  17 - 4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3212  26 - 8215  32 - 9919  37 - 1223  42 - 9726  47 - 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0213  28 - 5116  33 - 7320  38 - 4523  43 - 5927  48 - 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- 8213  29 - 7017  34 - 2521  39 - 4124  44 - 0528  49 - 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- 5014  30 - 5518  35 - 0622  40 - 1825  45 - 7328  50 - 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- 1015  31 - 2819  36 - 3722  41 - 1926  46 - 3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options screen type OPERATION FERRET and the screen n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invulnerable  with the ability to skip levels by pressing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creen editor for this one just by typing THE FINAL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WELCOME          11 DONT PANIC       21 BE HONEST        31 BLUE 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THE OTHER SIDE   12 COLORMANIA       22 BLUE N VIOLET    32 PARAD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QUADRI QUADRA    13 REFRESHMENT      23 THREE PATH       33 CLASSI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STONE ROAD       14 FULL MOON        24 DANGEROUS        34 VENI VIDI V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NICE COLORS      15 RUNNING BALLS    25 THE WANDERER     35 W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MORE COLORS      16 GREEN RIVER      26 SECRET CHAMBER   36 FORE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REAL FUN         17 TWO ISLANDS      27 FALCONS FLIGHT   37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PINK AND PINK    18 MORE ISLANDS     28 BLUE ANGEL       38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GREEN PATH       19 TIMES CHANGE     29 FAR THUNDER      39 C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AD DIRECTION    20 OTHER THINGS     30 A SIMPLE ONE     40 SUN IS SH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A RAINBOW        51 LOGISTIC         61 WILD AT HEART    71 WALK IN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ARROW ROAD       52 TURNING COLORS   62 THE DARK AGE     72 TOU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TURNING WHEELS   53 PARAMOUNT        63 DIMLIGHTS        73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ACCELERATION     54 THE LADDER       64 THE FIFTIES      74 JACK I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THE PRESDENT     55 BACK N RED       65 PICTURE OF HER   75 VITAM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HE IS MISSING    56 TREASURE ROOM    66 GORDIAN KNOT     76 STUN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PICKNICK TIME    57 DONT WANT THAT   67 HIGH SPEED       77 MIRR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WHO IS CALLING   58 THE FREE FALL    68 ALEXANDRIA       78 AC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ANCIENT ART      59 CORRADO BEACH    69 RUNNING TEAR     79 BOA BOA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HE IS GONE      60 MORE POPCORN     70 HER RAINBOW      80 DA DA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HAUNTED HOUSE    91 SHE COMPARES     and the Password for the Edi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THE SECRETS      92 BIG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SMILING JOKE     93 TOMOTTOW                  THE FIN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ILDREN GO      94 TELEPORTE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IT IS ATLANTIS   95 LEVER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ON THE ROAD      96 NEW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BLUE IS FIRST    97 THE PEACE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WOLFS MOON       98 FINAL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WILD CHINA       99 WHITE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ITS LOGIC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R.A.C.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questions and answers for the T.V. interview section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questions are not listed in order, they show random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at is curious about the Cadet G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It has a second foot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o won the 1980 Lombard R.A.C.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H. Toivonen &amp; P.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Ypres Rally in Belgium is held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ich company provided the tyres for the 1988 Lombard R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Pir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ere is Nuremburg 24 Rally h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ow long has Lombard sponsered the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1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Who won the 1977 Olympus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Ron 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ow many levels are the R.A.C. M.S.A. Rallies held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Five grad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What is the nationality of the driver Kenith Erik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Carne De Passage 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A custom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How many times has the Ford Escort won the Lombard R.A.C.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at is the overall length of the Ford Sierra RS Cos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4.46 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During what decade did the Lombard R.A.C. Rally not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1940 -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Who won the 17th New Zealand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Franz Whitt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Which car won the first World Championship Rally for Group A c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La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How much does a Peugeot 205 GTi we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880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Franz Whittingham was the first Austrian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Win a World 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Which is the only Rally with more than one starting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. The time spent between arrival control and the stage st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De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Part of the 1987 Rally was run at Clumber Park. In whi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is park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Nottingham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A B.M.W. group A car is available in kit form,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How many times has the Mini won the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In what year was the Rally cancelled due to foot and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What is the R.A.C. British Motorsport's Yearbook known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Blu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The Japanese Supra 3.0i had which problem in the 1987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How many Marshalls are involved in the running of the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1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Who was the 1987 Soviet Union national champ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Ilmar Ros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The Nissan 200sx made its first European Rally appearenc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What is the Targa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A rout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Who won the seventh Malborough Rally of Argent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Mickey Bi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. Are two-way radios allowed between crews and service-crew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What was the maximum number of starters allowed in th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mbard R.A.C.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What is the alternative route defining system known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The Tuli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What is the engine size of the Ford RS Cos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1993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What is the R.A.C. M.S.A. speed limit in road Rall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30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Which manufacturer won the 1987 R.A.C. R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La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Who was the first driver to participate in 100 W.C.R. ev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Hannu Mik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Lancia won the Monte Carlo Rally with Aereia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: 195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: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6:GR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11:T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16:S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21:GZ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26:PL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31:KR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36:BG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41:FR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46:ZS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Turb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players name as FIELDS OF FIRE and second as IN A BIG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without doing so.  Also try entering MONSTER and SEVEN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Turbo Challen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evel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Pea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The S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5 - P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6 - 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7 - Ba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8 - E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UX" as password to play a Shoot'em up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1 -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2 -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3 -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4 -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5 - Clev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6 - Cop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7 -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8 -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9 -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-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1 -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the mouse and the joystick at the same time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ramming othe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sing a game whilst playing, simply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button to start a two player game and the other team should freez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kinda easily, I should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c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using SPACE and press the * on keypad.  Unpause and you got 9 liv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need, like when you get low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ight whe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kill level screen hit SHIFT-H instead of choosing a level.  You'll g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0 - Carl Lindsky                                  John Klaus - 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663 - San Francisco                              Bazil Mallory - 27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11 - David Pope                                Melba Wiedbush - 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70 - Sonny Fletcher                          Stanford Demille - 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20 - Delores Lightbody                        J. Saint Gideon - 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0 - Frank Schimming                             Tom Griffith - 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10 - Arnold Dweeb                            Carl's Warehouse - 4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0 - Cal Davis (Dead)                         Aaron Sternwood - 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14 - Amiley Monroe                              Big Jim Slase - 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3 - Lola Lovetoy                           Bus Locker (rrok) - 5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50 - Alcatraz                                      Ron Morgan -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70 - Ron's Beach House                           Jorge Valdez - 4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77 - Brenda Perry                                   Greg Call - 4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32 - Bosworth Clark                                Della Lang -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1 - Sam Jones                                     Wanda Peck - 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7 - Law &amp; Order Off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evel hit RIGHT-AMIGA P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1 - IVIAZXFI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2 - UNNDJHGA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3 - MKIAVZLX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4 - KPIANBSX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5 - OMDAXUFE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6 - OJXALURU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7 - SGSAVNFB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8 - OXNAVLLX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9 - QBKBTGF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ave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ip to gain cash.  Find a High Tech world with a low law level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GMP's as possible, although this may only be one initially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 Tech, higher law level world and sell the merchandise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nets are: LLUN/EFATE (when using the trader character on the dis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PGMP for 130500 credits) and STUR/EFATE (where not only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GMP lying on the floor nesar the Gun shop, but they can be sold for 24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).  In no time at all and with a little cost (because you are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) you will gain riches unt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 large supply of shields is XR31TURBONUTTERBASTARD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typed while playing, but you can type it anywhere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o work.  In fact, it is very unlikely it will work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unless it is typ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level skipping is XR31 TURBO NUTTER BASTARD the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6 to skip to the corresponding level. Alos you may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on extra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- The Seco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dominion dart as usual, fly to above 350 metres, level off (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,781 kph) and fire a missile.  Pick the missile up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it and then land.  Go to 08,08, take the crashed intergalactic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08,06, go underground exit your ship and walk throuth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- bingo, you now have access to the authors cheat room wher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very door, passes out of prison and the ability to carry oo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in your po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: Autof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: Autof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: Stunn Oppon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: Stunn Oppon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: 10 minut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: Skip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the cheat mode is as easy as typing 61315688 then pr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various ch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Opens a door to the next sub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Starts a fight between you and a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Refills your water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running on demo mode, type ITS EASY WHEN YOU KNOW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infinite li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the tedious procedures of recruitment, just hea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emy HQ with some dynamite and introduce them to Mr. Big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start every game by clicking the mouse in exactly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 screen, every game will be set up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lots of experience make a backup of your original play disk.  Now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disk that contains your characters.  Save them onto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y going to the inn.  Buy three tickets and try to win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.  Remember to save after each victory.  Once you have a victo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go to the castle where the bishop is held captive. 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the write protect tab to protect your disk.  Then enter and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with the correct key.  He will give you experience if you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ghts of the same color.  Exit and go to town.  Open write 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at the inn.  You can repeat as often as you lik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s screen you need to type SEMIPRINI to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art the game go right until the first dustbin appears.  Kne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it and keep shooting.  It will soon turn blue as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  Infinite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c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ON - Ammo increase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METZ# - Turn off machine guns in sector # (you fill tha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MZ# - Turn back on the machine gunes in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NEMIG - Kill of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NZAR - Bring the enemies back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IR - Open an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69 takes you to part two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 slightly when you encounter a mine.  They'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jetski bullets by jumping or du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aching sharks, move the up and down nu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pi and sea monsters are easily thwart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until both missiles are ignited and then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ggle to dock with a submarine?  Put a mini-sub in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ilfin and the hull, face the left of the scree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 slowly, the computer takes over the docking proced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948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indicate the direction of the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hite marines and flamethrower troops to get more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ver the body and search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code of an official, you must shoot him with a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computer codes, stand by a terminal, push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for a code.  Two of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message: 1st or 2nd transmissio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door: 1st or 2nd machin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the reactor door, use the terminal next to the rea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nfirms the bomb is planted.  Go out, use the ga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to open the door and transmit the following: OABERYAM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ND at the ready prompt and run like hell to the conning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S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ntil you get a high enough score to get your name onto th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n enter your name as PSBOYS.  Start the game again and press 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Now you can press ESCAPE to skip to the next level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onto the next stage, simply press H then ESCAPE.  Sti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e first stages, then skipping to the later ones may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,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LOIAMJMP on the title screen.  You will now have un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s, and you can also go to each of the eight unfinished tower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.  You can do the same with the second group by accep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fore typing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cheat that lets you skip to next level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ype 328GTS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MMMRHM         01 - AMMRHA         02 - HMMRHH        03 - VMMR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PMMRHP         05 - GMMRHG         06 - IMMRHI        07 - RMMR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AMRHW         09 - AAMRHN         10 - HAMRHZ        11 - VAMR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HHMWHH         13 - GAMRHQ         14 - IAMRHB        15 - RAM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MHWWHM         17 - AHMWHA         18 - HHMWHJ        19 - VHMW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PHMWHP         21 - GHMWHG         22 - IHMWHI        23 - RHMW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MVMWHW         25 - AVMW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press M.  After you hear the laser type MOTHERFUCKENKIWIBAST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ifes.  Or FLUFFY KIWIS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2.4 stand at the entrance to the octopus room and fire to the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.  A warp will take you to level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heat mode just press "TRY CHEATING" (including the space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ile on the title screen.  The border should turn gre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you have infinite kiwi's and the ability to skip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&lt;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the whirl-winds?  They advance you levels. 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1 there are three large steps that you must climb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(sister?), who is in a cage.  Stand at the left edge of the top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left and jump.  But as you jump, fire.  If your curren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fire halfway up, but if your weapon is bombs, fire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 A whirl-wind should appear after four hits, and it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.4, you will be in a little box under some water.  Go up and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e out in a small room with three boxes on the right hand sid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se, and you will see 4 long spaces, the top one having an "N" and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Go up to the top one, get the letters, stand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facing left, and fire.  Yep, you guessed it, another whirl-w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you to level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level 2.4 , stand at the entrance to the room where the giant 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fire to the right several times. A warp will app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beginning of level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part 1, move to the area containing three men with boomer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.  Go to the top of the third platform, move to the left, 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ive times.  A whirlwind in a box will appear, if you enter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rted to the end of the level.  Then you can free Tiki's 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just by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ch the ice whale, move to the right-hand side of the spikes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, and wait until he picks you up.  Once inside the wha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hooting, but avoid the ice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rock monster without bombs makes him difficult to pas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bombs, go to the highest platform and shoot him.  Kill i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the bullets and hitting it when the doors open, or by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oss you encounter is the balloon seal.  He cant be killed, b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dy, so you must hit the balloon.  Be careful for the balloon s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cannon and shoots cannon balls at Ti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, ROTORUA, WAITOMO CAVES, STRAIT COOK, and MT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, sell all your body parts.  You can get along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for now, and it gives you enough to get a half way decen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need to buy them back before you star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space, or you will be kil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l the way to the right on level 4 to reach the subway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ipping your hair during the encounter with Peloquin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to autofire, sit back and wait for the next scene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2 - Cherry, Banana, Banana,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- Banana, Cherry, Pineapple, 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- Pineapple, Lemon, Pineapple,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- Pineapple, Pineapple, Lemon,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- Cherry, Plum, Plum,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- Pineapple, Banana, Pineapple,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- Pineapple, Lemon, Lemon,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Lemom, Banana, Plum, P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on entering a room, push the joystick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nd hold the fire button.  This will freeze them, making them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be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hen CAPS key then LEFT-SHIFT.  The game will contin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ly of ninja.  If this fails to work try hitting CTR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un things to do in this game besides play it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but first press the CAPS key before typing them, then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ess the CAPS ke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TOR - Ninja body parts explode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Y PTHON - Enemies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Y - Enemies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STEP FOR MAN - Moon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AUSTIN - Press S during play toggles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E FORCE BE WITH YOU - Infinite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FACTOR ONE MR SULU - Level skips (keys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DDAR - Unlimite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SIS OF DALEKS - Photo negativ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you need to press ALT while typ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ots of fuel from the very start of things type MAJ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last level is 47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01,DK51,30FJ,FL59,Q058,FA20,5F6J,CKD4,NF05,D04G,40V8,FDL0,V03D,49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QD,XO38,UU09,40FJ,X03C,X03C,DK49,G8LD,P49X,A0A5,39VS,XPE4,FE5C,CXE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H4,PD30,10F4,D947,FD4G,DK48,206G,DK39,DGLO,D049,6P05,FO49,4G7H,XPE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9F,AQ1Q,S046,VE96,X94B,E114,D824,84DS,S04L,FOR0,2FF7,R4KG,39GH,PW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P5,R4G6,MF03,OW75,MC90,0OTB,TI27,W3RE,905W,TRP2,6GI3,REWQ,IPOU,HG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0,30RT,JUEE,MIRO,GULU,JUG8,R2T7,TUP8,KOP9,BIWI,EB01,SA3A,S4A9,LA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0,ER7E,NEPT,W8GA,PI31,2I10,A234,X3Q1,NEC1,GUF7,A3K9,C5J0,JH90,JU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69,T800,47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evel, between the time when you kill the last bast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ppears, rolling the mouse down causes damage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accurate shot possible, pause the game with F1,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over the selected enemy, unpause the game, click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him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score of at least 50,000 (good luck!) and on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er your name as WIGAN NINJA.  Now hit F7 to skip about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vel skipping probably won't help without infinite lives, s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EDOM TAEHC instead and that's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n't quite tough enough, perhaps typing SPECCY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will provide more challenge, doubl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 you should press F8 and hit the fire butt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laser sights, but on 2 player games hit F2 instead instead of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ips - When cruising the highway don't stop shooting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ighest paid mission.  Buy fuel carefully - only enoug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fter level 1 you MUST buy a leanburner.  Try to stay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and travel fast, travelling slowly only burns more fuel.  Fir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useful than smart bombs when you lear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ing is necessary after level 2.  When trave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the best speed is 90-120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D BARCHETTA to activate the cheat mod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10 extra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Restar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EBEDEE on the high score page then press F1 to skip levels and 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appears, type AVALON.  It should flash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unlimited lives!  If that doesn't work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2 player game.  Make it as far as you can with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2, you must be able to make it as far as the fair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s.  Now that you have gotten your boots, you are going back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Push the THIRD cactus on the way back, and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will appear.  Get it, now kill player 2.  Continu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.  Every time player 1 dies, get the yellow pacman with playe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layer 2 immediately.  As long as you keep getting the yellow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 2, player 1 will neve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Run to the third fire hydrant, and when you get there,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push it to the left.  This will give you a blue 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you invulnerable to the little ghosts that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Run to the third cactus, and push it to the left. 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ulnerable for the entir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After getting your magic boots, push the third cactu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for a fre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mp on the roof of ghost's ca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use powerpills when ghosts are in range, or else it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reach the breaktime sign, jump when you are about 1 inc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onus (depending how high you are when the level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Wait a few moments for am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Take ID Amy and find the Second Officer.  Pick up the Laze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able nex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Put Lazer Rifle into backpack-don't use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Find the Engineer, take his ID and the Son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Find the Lt Commander, take his ID and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Find the Commander, take his ID and carry it.  Also t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and Code Sca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Find the Captain, take his SDI disk and leave the ID Lt.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Shoot the Ice Lord with the Lazer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Carry the ID Engineer to go through the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Find the AWOL officer and take 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 Carry the Sonic Driver and head for the Robomech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 Swap the Sonic Driver for the Code Oc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: Carry the SDI Disk and go to the SD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: Give the SDI computer these item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 Disk, Code Scarlet, Code Ochre and Cod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: Carry the Engineer's ID and exit the Engineering Sect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h to ID A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Go the transporter and enter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: 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p type WHAT A NICE CHEAT, so then the map should change purpl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what level you want to start at,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3 on the title page for a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CH             1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GONFLY           2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EBOP              3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ELESTIAL           40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is at $1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 is at $1a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ardsley's International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tapping of the fire button while in possession of the ball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layers from ta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FOLD, EYES, EGGS, TEAR, PEAS, DUCT, &amp;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are GRIP, TICK, DUCK, OOZE, BLOB, BALL, &amp;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unbelievable odds dont panic.  Choose the long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ing the slash-high attack to cause the most dammage.  You may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one man left,  but you can still defeat the enemy captai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select Send A Prize Crew so you will have enough people to s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ttack a nation your home country is allied with, it will upset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d till you've got all your promotions, your oppurtunitie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Make conversation with all the Governors daughters,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ather important information for you from the Governors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MBURGER on the title page.  The word CHEAT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Press your fire button, then F5 when the jungle screen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vulnerable.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Start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Puts you at the location of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Takes you to th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Takes you to the village (now vulnerabl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core ending in a 3,  then hit the P key and then ESC.  Click on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play again.  This takes you to the title screen wit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ooling barbarian with the gun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 JE ILLEGAAL DOOR DE PLAAG DAN GRIJPT DE JUNGLE COMMAND JE IN DE KR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  The border should turn green.  Hit the fire butt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you will now have infinite lives.  Do all th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fore you are ki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any item you  can make as many copies of i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reate a dumm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Load a saved game and transfer all the good items to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emove the dummy character 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Load the dummy character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Transfer the items to othe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rop the dummy character 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Repeat steps 4-6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ILLUSPAL on the title page to warp to level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urse except D and win all the races, you must get the gold m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gold medals and you enter a bonus round on a secre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in control of the F-14 Tomcat from Afterburnner.  With no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Do the same thing on course D and you will be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Hang-On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Code      Level   Code      Level   Code      Level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------------      ---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LEVEL2        3 - VISUAL        4 - COWBOY        5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OOPSUP        7 - TOPTEN        8 - D14DH7        9 - ASD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SOLONG       11 - SURFIN       12 - RACKET       13 - BU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QRAZZY       15 - 36F6FR       16 - UNLINK       17 - PIX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- EUROPE       19 - NEWTON       20 - FREEZE       21 -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 M7MS49       23 - GALVAN       24 - KLOWWM       25 -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JINGLE       27 - JOGGER       28 - INSIDE       29 - 5P25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- KNIGHT       31 - HINOON       32 - NOBODY       33 - GO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- OQZAYB       35 - ELTRIC       36 - 187293       37 - QROV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- DOUBLE       39 - ROLLER       40 - CLOSET       41 -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- BISNEZ       43 - 124816       44 - TARGET       45 - AN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- VOHDOH       47 - Z97531       48 - WOODIS       49 - Y2X3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XUQZ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50 levels, but there are no more level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really cheats, but some things the manual was rather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 didn't mention at all.  First of all, when inventing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zoom in all the way on the towns (or anywher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ings go faster, and your inventions will be done sooner. 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captain on your side, find a town with a captain in it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uy in the cape, usually standing in the middle of town.  N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gression level to Passive.  Then go and attack the town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t them first!  If you attack on Passive, your men don't kill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forcibly coerce them into joining your side.  If you w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one in the town on your side, including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: NO PASSY   02: TCJHHTCE   03: ABGHBSUE   04: DWWGDJ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: WVJFUICC   06: SUGFWHUC   07: ASWERFTB   08: ERTDT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: AJFCGDVA   10: THCDIBIW   11: AGSDCAHW   12: EFIADW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 BDBBVUJU   14: UCVBATEU   15: BBGVRSDT   16: FADWT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: AVUAGIFS   18: TURSIHBR   19: BTDSDGAR   20: FRARFE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 BJJUWDCI   22: UIGUBCUI   23: BGWTSATH   24: FFTHTW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: REFHSVVG   26: RCCHFTJF   27: CBSHHSIF   28: CAIIB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: JVBJDIRD   30: JUVJUHFD   31: CTICAGDC   32: CRBDR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: RJUDTDFB   34: RIGWGCEA   35: CHDWIBWA   36: CFTVB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: SERFEVAV   38: SDDFVUWU   39: DBAEASRU   40: DAJDRR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: RWGDTJTT   42: RUWDGHSS   43: DTTDJGGS   44: DSFIDF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: SJCJFDJJ   46: SISJWCIJ   47: DHIGBBDI   48: DFBHRW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: TEVHJVFH   50: ADHTSUEG   51: ECESFTWG   52: AAURH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: SWRUBJBE   54: WVDUDIAE   55: ETATVGSD   56: ASJWAF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 TRCWREAC   58: AIWVTCSB   59: EHIWGBCB   60: AGGAIA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: UEWBCVSW   62: BDTBEVGW   63: FCFCVT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DES YOU MUST USE THE NAME: "TRITOON"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PASSWORD CALCULATIONS IS BASED ON THE NAME! (SMART GUYS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restores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as normal and pause the action.  Now type in YOU'RE ON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and restart the action.  You should now be some kind os super-c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energy.  Maybe then you'll stand a better chance against the vil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sty, scaly-skinned alien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illing the strange turtle-like creature on the first leve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screen with two carnivorous fish bouncing up and down in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our banks.  To get to the secret room don't jump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nstead, jump inside it and fall down into the secret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the first level, look out for a ladder near some water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platform containing an egg.  Climb the ladder and take the eg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eft into the water to find the submari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ay to find some hidden extra food.  Go to the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three and jump forward hitting empty space.  The hidden fo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evels using the key combination of either CAPS J or CAPS L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I - The Vik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       -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Z    -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MAN    -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MHARSW    -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ys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when your health nears zero, then run your fingers alo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F7.  You'll get 2000 healths, 4 keys, 4 Goms, and you'll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.  Also, if you have 2 Goms, you can call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pressing the F6 and/or F7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and F6 together and you will be advanced to level 7.  Press 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evel 8 press it again to go to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game, press the space bar to bring up the retry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ease the spacebar. All the time that it is held dow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used and you can work out what to do without having to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8 - ICHI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 - IGAN B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- PA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- MINA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 - NO.O 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 - DE.N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 - KASH I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 - RIMA 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 - THAN 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- MAID 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 - IAGE I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 - AKIM 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- TEAR IG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s: level 1- 170961, level 2- 010655, level 3- 610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tips: once in the core, you can't quit.  So choose droi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asers, Jack and Spud for example.  The Quadralien mother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parate pieces grouped together and surrounded by Earthling bo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only be destroyed by blowing up each box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From the starting point there are three exits: north, 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 Go east and destroy the first box, return to the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 to destroy the second box.  You will now have both droids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oxes.  Go west through the one-way force field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Don't forget to keep re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MITA at the high score screen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ame; when you get the "insert disk 2 and press space"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type ME, then press the up arrow (between INSERT and CLR HOME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2 and press space.  While playing the game, you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vious to collisions (F5), impervious to enemy fire (F6), ge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F7), and put the orb in the control of a second player with 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the mouse port (F8). 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collecting the seven different-colored gems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fe and a 100,000 Bonus Gem once the Boss is defeated. Bu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ems in the correct order of color (from left to right on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) not only awards you the life and Bonus Gem, it also grant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gical secret room.  When you reach the end of the level, a sil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`You don't have to fight the Boss. (Hint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 is how to create any color gem.  The screen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visible vertical stripes of color.  When a gem falls, it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`color' of the area into which it fell.  Now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guage carefully where the dead enemy will fall to create the g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(Hint 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se codes on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RBJSBJ - Fast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JSBJSBR - Double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LLRRS - Faster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BJBJRS - Displays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LSLBLS - Displays another 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JBLRJSR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SJRLJL - Continue on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starts, follow the railway track and the screen will go bla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self with 24 tokens with which you can equip your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 SHOT   DYKE   HIGH   LINK   PEAR   KILN  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money by pressing SHIFT + 4, on the Regio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high-score list and type RENEGADE.  Pressing 1,2 and 3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level of your choice.  And now for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When inside the 2nd building, wear your IR gog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on't walk in front of soldiers, since it will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rm and about 8 soldiers will jump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If you enter a dark room, use the glow t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Never use a gun without a sile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urn off the electric door with switch loc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s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he mine detector won't work without th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The IR goggles won't work without a batt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Watch out for IR beams, since they also trigger ala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items you can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silencer, first aid kit, IR goggles, glow tube, battery, key,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(in 2 pieces), pistol, ammo, rubber gloves (you never k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to perform major surger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s THE DIDY MEN.  Click on the Colonel ic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attle area as normal and select mission control.  Accept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ecting one.  Now play the game as normal. Tap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ithout crashing.  For infinite weapons use the name CI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 score table type DARTH VADER now hit F2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SP.ASM on the title page and press F5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 `Sire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  `Lo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0  `Play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 `Res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 `Dol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 `Ch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0  `Finge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OKY at the high score screen to continue with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your name type DESOXYRIBONUXLEINSAEURE then pr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s options screen press the LEFT AMIGA key to activate che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game use F9 and F10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y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 mor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or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o ski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VILLASTRANGIATO on the starting lin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Sp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ki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ount UZ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ruise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lectr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Nitro In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emove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type BEST KEPT SECRE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RIALINTERFACE and F9 for energy and F10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AINBOW ARTS for your name. To level warp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, XX, followed by four digits when added together equa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XX, and then the level numbe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vel 12 Enter - 12 XX 3333 XX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sountrack typ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pecial hole on level 1.  Its suronded by 3 left point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the hole, press the left mouse button.  You have warped to level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Star Ate My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word COLBOPS and now press F7 for an extra 100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Pressing F8 will make your band play as well as it possibl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will produce maximum crowds at your g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professor as this slows down the nazis, they can't us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efficiency.  You will waste valuable time unless you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the Zeppelin while he is over the Atla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gunner in the Gondola is tricky, the best method being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unner and move left and right until you are on target. 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until you hit the Gondola.  When you hit it there is a flash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nd after a few seconds you'll be inside the Gond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upply of Lunarium before the Fort Knox supply runs 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e the Nazi base which recieves Lunarium from the moon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or Africa, once infiltrated, your agent there will c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 Lunarium throughout the game.  You will have to storm the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 different magazine it recommends you don't waste time resc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, as you will be always too late.  Instead use the agen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actories, and uranium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IMBBBY for infinite energy. Hit I to chan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-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 -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 -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 -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 for the battle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DECAFFEINATED RETURN fo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WEAPON0,LEVEL0,LIVES0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: LUNKWILL and V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ALT+1+D during game one and you receive infinite lives. 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ALT+1+M during game two for infinite live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SAB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POR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RUISER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RDEN IN on the title page you can give yourself bags of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gh score, type "IMPORTLIGAT" for ten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(Se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ll the swirling pods, then on the hi score page type in ALERIC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-Keys to select any level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(Cinema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n the Russian space station, pick one man and keep firing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15 times.  No other men will appear and you can keep doing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W to skip to the end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being repititous, check out the entry for Pool of Radianc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chea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evel codes to call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70511958  19) 55742564  80) 18452261  196) 7295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16257084  36) 97578966 103) 36873128  225) 3854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43428170  50) 61185004 127) 0656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40556356  61) 26060764 150) 9285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68627185  66) 68657887 169) 16788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Gates of Jam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implest of cheat modes, this.  On the title screen type (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KE YACKE H[HNERKACKE hold down the left shift button, hold dow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, release left shift.  The title should turn to blu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Keys 1-7 take you to the levels, F1-F5 select weapons and G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ld.  Check out the other function buttons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inite lifes down both mouse buttons and joystick and keep them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Insert Disk 2 prompt appears.  This tip does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Bea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until you get to the forest, where the warrior say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ENTER THESE WOODS",  press the A the type TEN PINTS then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OR YOU ROGER. CHEAT MOD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-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Su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y these words in the game:  MALETO, KARAM, PIGM, PYGM,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LD, MAN, COMPA, SACK, PACK,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, type GIVE ME INFINITES and unpause the gam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for completing levels, but the mag dosen't say which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tro sequence hold down CTRL, J, ESC, 5, F2,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,V, SMALL, ENTER, and HELP.  In the game hit HELP for next level and 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ility to punches and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VII - unlimite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VII - while hloding down left mouse button to enter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- while paused lets you eneter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- When the SHINOBI logo appears and move mo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 and tips follow on how each of the four zones (armys, facto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rigs) effec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- Each time a mine is purchased the income you receive 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S - The more factorys you have the faster more weapons a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 - These supply you with the fuel for each mission run.  The more 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greater the  amount of fuel you recei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S - For every army unit you own, the enemy slows down, eg.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unit, for each four time passes that occur the enemy w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time pass.  If more than 50% of the sector i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then you will lose one of your assests for each time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  The best solution is when 30% of the sector is occupie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] Hit [CAPS LO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] While playing type in FTB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] You may now use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5: Weapon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: Fast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: Slow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: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: Beta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: Game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+#: Set Stage (1-9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 : Kill Off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: Screen Dump/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: Clear 'Last' Enemy of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: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: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: Add 100K to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: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: Quit 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]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]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]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on disk 2, you will see a screen editor program. 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vel by pressing the appropriate function key. 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holding down both mouse buttons.  You should back up disk 2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hang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- hold down the HELP key and keep it pressed while pressing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infinite lives and can move thru the level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eric keys 1 to 0 and the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- If you have the latest version then attempting the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al  the message:  "Congratulations! you have found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..  unfortunately it has been ZZAPPED!"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the control selection and type "scrap 28'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HIFT, type FUND and get 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p is to set the citizen's taxes to 0%.  Then just befo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December or November if playing at fast speed) quick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up to 20%.  Then after you collect taxes, put it back down to 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citizens think they are not paying any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land on water. Find a straight (horizontal or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coastline and string a powerline along it. Next,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ver, out into the water and string another powerline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Repeat as many times as you want.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 all the excess powerlines and you can build on the new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and you simply make a 3 lane highway across any wa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road by putting 3 sections of road on top of thr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ad on top of three sections of road (3 by 3) you make 1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 the middle.                WWWWW   WWWWW     To make more la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RRW   WRRRW     move you roads 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= land                 WRRRW = WRLRW     make your roads 4 by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= water                WRRRW   WRRRW     5 by 5 etc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 road                LLRRRLL LLRRRLLL   it. 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LLLLLL 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about to die select the close icon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 usual and hold down the firebutton ALT and C together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fire ALT and M for access to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second disk, and look at it with the desktop.  You'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"LEVEL(number).MAP".  By simply renaming LEVEL5.M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.MAP, you can start playing on level 5, or any 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level 1 make sure your on your last life and kock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 green monsters, then crash into the machine the monster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level 2 with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the end-of-level guardian with one life intact.  Press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to its dead body.  You'll now have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07 and type SHAKEN NOT STIRRED for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ma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when it says hit a ke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table enter DOUGAL.  Next time you play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Increa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Awards a full dron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Ski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GAS MASK WHEELER WANTS CHEAT to open all doors, to stop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enter the '+'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game just type DODEMO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rri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disk two, you'll see some files called LEVEL2.D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you rename THEEND.DAT (or whatever it's called) to LEVEL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end sequence without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s RAF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arri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disk two, you'll see some files called LEVEL2.D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you rename THEEND.DAT (or whatever it's called) to LEVEL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end sequence without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s SPOT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Who Lo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MONEYPENNY for infinite lives, F10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HEYYOUDIDYOUCALLMYPINTAWOMAN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A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R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C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Y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HA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RN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D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C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t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this order: Reagan, Pope, Gorby, Pope, Ayatollah, Pope, Botha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,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loads, hit the fire button.  When you g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oose 2 and click the button once.  Hit 2 on the keyboard and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it HELP key to regain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gh score and enter CHEAT on the screen, press RETURN and the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e screen will go black; a prompt will appear:  Last gam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LS0 New game level: Type GAME.LS and the number of the level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Press RETURN and then the fire button, and you start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v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y the door to the airport and booby trap all doors, when the oth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all the stuff, he will be killed trying to get out.  If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e isn't killed, kick him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e depot at the space station buy " 1000" Endurium. Sell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 additional 20,000 mu's.  If you only sell 990 back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714,000 m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your ship and hit F1 for fixed sights.  BACKSPACE to paus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 ARG S for invincibility, unlimited fuel &amp; shields.  Press P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Z for secret object viewer.  Press P to pause then use , &amp; 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your ship &amp; hit F for fixed sights.  BACKSPACE to paus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ERE ON A MISSION FROM GOD, then press 1.  Shield &amp; Weap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press K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l the F-Keys from F1 to F10 for unlimit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ED   CHING    DAVARO    SOLUN    TABET    LUANG    TSOIN    K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EA   HINDI    SOCHI     NICHI    BORNO    CWORE    KWANG    ADK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ption screen by pressing space.  Move down to the vi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  Push the joystick left and hit fire.  The gam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center the joystick and press fire again.  The options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to the sound on option.  Push the stick right and hit fi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changes to sound off start all over.  Return to the view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ush right and while holding it in this direction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should change to cheat mode.  Return to resum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with a shield that never depletes.  If this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rom a new game. 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loads hold the left mouse and joystick button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the game starts then type MNBYC for infinite lives and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or level sk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edit screen type DRAGON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AMERON typed in on the high score screen will get you l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o the next level type STREET CHEAT on the title pa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9 to pause.  Hold down HELP, LEFT SHIFT, and 1.  Let go then hit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Now you can use keys 1-5 to warp to the levels.  Hitiing F1-F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sections 1-4 of each level.  Also, F1-F4 revamp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ollowing keys together - HELP, left Amiga and 1 key.  Pressing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rough the levels and F1-F4 will teleport Stri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and type SWIFT.  A cheat icon should appear and now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ll replenish Strider's energy, while D will replenish the 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's ener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ELP M E for resto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ELP M E P for all 4 doo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hields for 350 Cr to 400 Cr, depending where you ar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go to the weapon store and click on the rapid heal,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instead of clicking on the rapid heal, go right of it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space.  Click now and you will have found a shield which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fore in one of your carrying squares.  Though it says 'Shield'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, it will say Shield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enter your name, type in the word RICH to get half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d to spend.  Or type in the word BIGC to take you to the la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level.  Enter ODIE for a 2nd leve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 the game type HARD DRIVING (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).  Suppossed to give you infinite money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at mode, enter player ones name as WONDERLAND, and play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ER.  you can now start the game in one or two player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gh score for the continent and enter 750J for your name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LEFT ALT, Z, T as the credits changes.  Let go of the 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eat.  Press the AMIGA key to activate your machine guns!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efficiants for the road turns using the keypad.  The initial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and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ap a solar satellite on a planet with no reserves of fue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30,000 tons of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OKY on the high scores and 1-5 for level wa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CC-1701 and hit RETURN during the game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press P to pause the game and type NCC-1701 then press 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.  Press P again to unpause and from there on both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inite lives. (The - symbol refers to the one on the main keybo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eating a Goosecopter, fire continously at one of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2 hits, it will turn into a star, which when collected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-powerful six-way fire.  Just be careful not to hit the toke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lecting it, or it will revert back to the one of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S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get a high, type NANCY for unlimiteds.  Or boot disk 3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(Starting Level) 21-95912          41-54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03797            22-58819          42-9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58829            23-58890          43-5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73159            24-85239          44-7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88530            25-72851          45-9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22585            26-47530          46-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64383            27-46574          47-7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50037            28-81152          48-4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85164            29-72493          49-3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 07274            30-81093          50-27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 37322            31-51522          51-0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- 25105            32-58875          52-38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- 70473            33-59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- 83524            34-7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5- 85720            35-363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 71990            36-3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 15683            37-4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- 24759            38-5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- 10439            39-6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- 14278            40-4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code entry screen type 8859 and press RETURN then enter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Now enter the correct code and then press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button as you negotiate curves and you won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off rev up your engine, you'll gain quite a bit of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 - Th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F - Fast acceleration, quick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S - Jump to gas station with amaz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ST - Jump to gas station with aver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BRUCE - Change roa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LE - May be correct to change th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OUTRAN -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off rev up your engine, you'll gain quite a bit of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SSWORD  LEVEL PASSWORD  LEVEL PASSWORD  LEVEL PASSWORD  LEVE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  JOWOOD    030   FLAMES    060   CATGUT    090   VOYAGE    120 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CUSTOM    035   ANIMAL    065   FIRING    095   PALACE    125  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  MASTER    040   EPOPEE    070   LADDER    100   DECADE    130  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   FUTURE    045   JAGUAR    075   FIRKIN    105   ARMADA    135  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   DORADO    050   MATRIX    080   SPHINX    110   ESTATE    140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   GREECE    055   WIZARD    085   TYPIST    115   GOPHER    145   SUI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o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scene selector by entering the slapping game and pulling Cur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till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, insert the game disk.  Look for the CHEAT.PRG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it.  You can survive collisions by typing CHEA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ALOY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 -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RASH to skip levels with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where bonus comes up frequently and stay their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quite a few fre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gh score and enter DIZZY.  Now skip to any zone by pres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fight the orcs on the first mission, grab the urn and get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scroll kills all monsters on the screen, white scroll free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(act now!), green scroll teleports (use only twice)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random energy refuel, green potion complete refuel.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reela, magic axe is in Lankwell.  Save your game often! 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, turn up the contrast and brightness settings (it w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y smarter,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J4JMKR          2. HBHCHC          3. 4492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2401TO          6. 01LO38          7. 04K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198075          9. OVR70          10. H67J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04JBR8         12. RDL89G         13. B8JL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DNBE08         15. TMV281         16. LO9U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9JHTQN         18. UKUTB8         19. 01HF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 1R7DCG         21. V30906         22. 4P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. 40RSHP         24. E4DBQP         25. LFP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. 1H9615         27. MOBOPV         28. B9HH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. RN4RH9         30. BG6W61         31. 1W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. 044080         33. E396V3         34. 7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. 2L41H1         36. SGOWOO         37. 48H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. FU5HJ9         39. OGU9PI         40. 29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. B608S0         42. P810B9         43. KWO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. HC6YS8         45. 90OPNO         47. OOBI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. HOO1OK         49. 1S4LOF         50. D80N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. 3010LH         52. K47OMT         53. 09UP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. OVE032         55. L29RHL         56. 6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. H95LHT         60. 9LQHVU         61. HC93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. 117938         63. 6048HG         64. 4F0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. VOMO5V         66. CO1FHT         67. OS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. 2U4BO5         69. CF6B71         70. 88H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. H844C3         72. OO5HOR         73. NOTO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4. OD8V01         75. AH3HD8         76. TIDD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7. 43L6TV         78. 8HH0H3         79. 1I1S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. OIP4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KILLER during the game, the screen will flash, activ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start on any level, by using the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KILLER a second time, the screen will turn upside dow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quite h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vak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AT................ on high scores and skip by pressing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1 to 9 and press fire for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WHALES for invincibility.  JIMMY HENDRIX lets your taxi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the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r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o right, collect the gun, then run to the right and jum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ft.  Keep running to the next lift, go up three times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ift that is waiting when you arrive.  Go up, then left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. Now go right to the next lift and dow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nto the next lift, and go up as far as you can see.  Walk right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 and run right to the next lift, picking up the object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on the lift, run right and go down three times on the nex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.  Run left, go down on the lift and run left again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Run right to the first lift and go up, then go to the next l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wice.  Run right and go up on the lift once, then run and jum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heart, run right,drop down through the hole and run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ota Celica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start the cars engine, press CTRL C to freeze the timer. 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tles hold down HELP, I, 1, and 2 then type CHEAT. Now 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Remov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Change bal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Changes other player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- Just listen to the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demo start then press and hold down 2,4, Y, LEFT CURSOR, and 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for infinites.  Also hold down A, T, ., 4 and  ENTER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1-F5 change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 enter ALEXANDRA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bjects, and where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                     - Below th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RKEL                   -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DIGGER SPADE         - In the grave on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TONE               - Totem Pole (Isl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 AND DYNAMITE    - Mine (Isl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 &amp; BIBLE               - Bridge (Isl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O STICK                - Pogo place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COINS                -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PROOF SUIT           - Smuggler's Cave (Isl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Y                    -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EGG                  -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 KEY                 - Smuggler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BAR                   - Rock i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CANFLY at the beggining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hallen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LIGHT -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- 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DS -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A SOUP -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HES -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GLEY -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BOW -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ATS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PENTINE - NEVER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SIDE - ALWAY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X - ENTER CARNIV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0 = APR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20 =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30 = KI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40 = PFIRS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gh score and enter your name as BLUESMOBIL for 99 lives and 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for music menu. Press 1,4,2, ESC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imated screen with the 3D balls type ORDILOGICUS and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screen will flash white or colours.  Now you have all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ext time you play and can skip levels by slamm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then type these codes to skip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Brid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Mac 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Kid Z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A Nit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UTHAMPTONGAZETTE and hit F10 for level skips.  Press HELP on level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6 to warp to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ype WILDEBEAST.  F1 to skip 1 level, F3 to skip 10 levels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 do the oppos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om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alamus logo appears quickly type IDJ and the screen will f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you have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- The Fl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2 - The Frozen Wastes     MAN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- The Dead City         C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- Wood World            PSYL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- The Caverns           PI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- Death Valley          SATY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- The Creeping Swamp    LYCAE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- Tech World            PYR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- Translucent Plain     NOC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The Stygian Creek     NO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    -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       - access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N     -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TO      -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   - contant fly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to advance to the nex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REEN CRYSTAL on the score board then press F1 for extra lives &amp;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IMAGITEC, JOJOSM, GUSTRAVUS, NINJA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NTER on keypad and press P then O.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Activa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GREAT LOAD OF BULLSHIT on the selection screen now 1-5 skips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doo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sties go to sleep at night.  When you pause a game, the day/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till runs.  Thus it is possible to play only during the saf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and pausing the game during the dangerous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EN THE SWEET SHOWERS OF APRIL FALL on options screen for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press F3.  When you start the game, a blue blob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ick it up and you get infinit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attack the bereserker hit him with everyth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.  He will keep following you.  When Solbase says to take him anywhe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010 and he will get sucked into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reasure chest on level one,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sky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 the game and powering up the rink towards the oppo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the puck in your possension, press the ? key to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goalie from his goal area.  He'll reappear in a forwa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be outnumbered, but it is better to have an ope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l of mirrors, walk into the rightmost mirror as far as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ssing to the other side. At this point enter SOS on the HELP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which is ...---... 3 stabs of the HELP key followed by 3 p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second intervals and 3 more in succession gives you 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arot cards mean, with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: Arms you with eight-way auto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: A little star joins you, and fires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: Gives you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ED MAN: Eats away at you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: The forces of evil hime in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OF FORTUNE: Gives you energy, or takes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: Shields you from evil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of the word WINGS on the main menu does something. 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TRL Shift and Alt keys on the left side of the key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right mouse button.  While holding down thes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can click on each of the letters in Wings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Each lett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toggles the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" turns the CAPS LOCK key into an auto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no flight school missions required for new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Saves game without hav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ther cheats you must go to fligh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wesome pilot (once only) click on the bullseye on the air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light school menu.  The screen will either flash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quester asking if you want to quit (say no).  Then create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"Orca The Killer Tomato" (without the quotes, and rememb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).  Orca is all ready and doesn't need fligh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menu of options (much of which is no longer useful or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ilot.  Enter the name "  Who is The Riddler" 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ut be sure and type the two leading spaces.  DO NOT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, hit ESC instead.  Then just follow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rom a hard disk you can hit LEFT-AMIGA ESC to tog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cree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while busting balloons is take out the AA gun. 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o so give it a 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g fights always attack from above.  If you attack below the 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imb which is very annoying.  By attacking from above you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 down rather th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being tailed hold the joystick to the bottom-righ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o the right and out of the other planes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IN WAS HERE to activate the cheat mode, now use the following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1 extra life each tim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Toggles choise of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Unlimited amount of the weapo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I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Re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enter RAINBOWT for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(spacebar) and type RAINBOW resume the game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Now hit C to fill the pot with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quip screen select the white bug ship and put it on the grid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ingle orange laser, drag to the face of the shop owner &amp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till you get $5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rself on level 2, stage 2 and all the aliens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type RUSSIAN AIR then unpause the game.  The 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at And Where To Bu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, SHOP 1: Buy Health, Super Nas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, SHOP 2: Sell Rear Shot, Buy Double Shot and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, SHOP 1: Buy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, SHOP 2: Sell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, SHOP 1: Buy Health and Rea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, SHOP 2: Sell Rear Shot, Buy Side Shot, Laser, and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, SHOP 1: Sell Rear Shot, Sell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ick with your best weapon,  and end up with 2 Cannons, 2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Shot or Rea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nd your money in the shops as you cannot take leftove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alfway and End Mons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: Shoot at eye, avoi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: Shoot eyes at either side at top.  Scroll back and shoo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: Destroy as much web as possible.  Fly down to  face sp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FISH: Travels in figure eight. Stay below and fire in it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: Attacks from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: Shoot the side heads first, then tail, then mai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: Shoot both eyes, avoiding laser fire and extending tongue.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head when tongue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: U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SPACESHIP: Shoot all cannons until tot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            COST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vice             |    200  | Only useful after Level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peedup            |    500  | Essential to surviv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alf Health        |    500  | Restores half your energ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tofire           |    500  | Needed if joystick has n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shwan            |    600  | 10 Seconds of sheer heav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ull Health        |   1000  | Restores full energ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r Shot          |   1000  | Very effective on later lev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mall Mine         |   1000  | Useles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ide Shot          |   1000  | Cannot be used with Rear Sh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lectroball        |   1200  | Too sensitive to contro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ower-Up           |   2000  | Double bullet siz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arge Mine         |   3000  | Useles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uble Shot        |   3000  | Recommended on later leve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nnon             |   4000  | Effective when using tw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ve               |   4000  | Waste of Money, but fu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ssiles           |   4000  | Weak to start wit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aser              |   4000  | Awesome when using two or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one              |   4500  | Two slo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lamer             |   5000  | Extremely limited ran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mb               |   5500  | Limited range but powerfu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 Life         |   6000  | You'll need lots of the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mers             |   6000  | Four slow but powerful missi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tection         |   6000  | Doesn't do muc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map Shades      |   6000  | Darkens Screen - usele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F for your name at brag screen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reach level 10, you're better off using your rada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bots.  Just line them up using radar and fire, you don'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s many keys with you as possible because some level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 cuts to level seven on levels one and four - you ge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or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xtra energy upgrade try not to let your energy fa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, because you lose the upgrad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 are not just decorations - hide behind them when possibl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near to them to find more canno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eight, near to the top left hand transporter you can get to tw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by blasting away one of the three wall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lit up in the two-player game, because it's easier to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Xybot lives on level 11, and you'll need to stock up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and extra shot speed to stand a chanc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one Xybot to stand behind another - they'll blow each o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J and K at the same time during play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J and 1-6 to skip to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ecret level make it to the last level (good luck)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hole.  When the two eyes flash knock the ball in and of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vel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- no code      09 - Thenewstyle  17 - Bombthebass  25 - Technot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- Ecstasy      10 - Was Not Was  18 - D.N.A        26 - Betty 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- Secci        11 - Beats Int.   19 - Ice MC       27 - 49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- Publicenemy  12 - Mowtronix    20 - M.C. Hammer  28 - AC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- Run DMC      13 - Double Dee   21 - Tony Scott   29 - Sex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- Ice-T        14 - Vanilla Ice  22 - Chadjackson  30 - Obi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- Tone Loc     15 - N.W.A        23 - Beatmasters  31 - Sac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- L.L. Cool J  16 - Daisy Dee    24 - Nenehcherry  32 - Judaspr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press 1,2,3,4,5 or 6 to light up a power and RETUR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en Dawn Of The Dead, you already have a good idea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most of the puzzles.  But here's some extra tips anyway: 1)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 to keep zombies from getting in, you need to park the truc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s.  Get the key from the office on the 2nd floor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floor where the keys to the trucks are kept.  2) To keep the dead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ing to un-life, lock them up in the freezer in the basement. 3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play in the basement, you need a source of light.Get the f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from the 3rd floor and go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0 and then choose your starting level 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