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>
          <w:rtl w:val="true"/>
        </w:rPr>
        <w:t>ۿ �ۿ  �ۿ ������ۿ ������ۿ 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</w:t>
      </w:r>
      <w:r>
        <w:rPr/>
        <w:t>۳  �۳ �������� ������۳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۳      ������۳ ����</w:t>
      </w:r>
      <w:r>
        <w:rPr>
          <w:rtl w:val="true"/>
        </w:rPr>
        <w:t>ۿ   �����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 </w:t>
      </w:r>
      <w:r>
        <w:rPr/>
        <w:t>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۳      ������۳ ������   ������۳    �۳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���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</w:t>
      </w:r>
      <w:r>
        <w:rPr/>
        <w:t>J.Hert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��  ��� �������� ���  ���    ���   </w:t>
      </w:r>
      <w:r>
        <w:rPr/>
        <w:t>A 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>
          <w:rtl w:val="true"/>
        </w:rPr>
        <w:t>ۿ ������ۿ ������ۿ �ۿ  �ۿ ���ۿ�����ۿ 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۳ ������۳ �������� �۳  �۳ ����������۳ �۳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۳ �۳ �۳ ������۳ �۳      ������۳  �۳ �۳ �۳ �۳ 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۳ �۳ �۳ ������۳ �۳      ������۳  �۳ �۳ �۳ �۳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۳ �۳ �۳ �۳  �۳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ۿ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>
          <w:rtl w:val="true"/>
        </w:rPr>
        <w:t xml:space="preserve">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��� ���  ��� �������� ���  ��� �������� ������� 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he quick and easy way to cheat on dozens of popular games !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get mad, get even :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is legalese, English translation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g with u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publication may be reproduced, transmitted, tran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retrieval system, or translated into any other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nguage in whole or in part, in any form or by any mean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electronic, mechanical, magnetic, optical, manual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consent of the author. (It's 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 as to this software, whe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, functionality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. (If it breaks, don't cry, you got 2 hal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other companies mentioned in this documentation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purposes only and are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  (Don't sue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and has been released fo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Please note that a great deal of effort and ti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ed in the development of this program.  You are granted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program  for a reasonable trial period without risk.  If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you find the program useful and intend to use it for a pro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are expected to register. (TINSTAAFL : There is no such th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lunch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mentioned later in this manual.  This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tinue to use this program beyond the trial perio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 you to program support.  You will find appropriate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user manual that outlines the procedures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the program.  (You are allowed to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s (Sysops) are encourag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downloading by their users.  (You can put it on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ploaded to and downloaded from commercial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ystems such as Internet, CompuServe, the Source, and BIX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only charge paid by the subscriber is for on-lin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e program.  Those using, copying, sharing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transmitting the program are required not to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pyright notice and restrictive notices from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; anyone doing so will be treated as a contributor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. (Pass the whole ZIP a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assing this program on to others, uploading it to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, or including it in a users group library, do not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distribution archive - pass the entire archiv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party.  This ensures that those who receiv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correct files necessary to get this program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(Di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NOT be modified in any respect, for any reas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de-compiling, debugging, disassembling,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of the program.  None of the proprietary program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 altered, removed, bypassed or modified by any means.  (Kid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ack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must NOT be modified.  The program may no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cumentation when distributed.  Printed or Photocopies (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Xeroxed") copies of this documentation may not be distributed or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written permission of the author.  (This is a program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erson other than the author may accept payment or royal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(The money comes to U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to use this program does NOT include th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l it.  (It's ours, not y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of "public domain" or user-supported software libra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written permission to distribute copies of this program.  No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s a promotion for any commercial venture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cement for the user to pay for any program, product, or servic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received the express written permission of the program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put it in a library or on the coverdisk of a magazine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is program is only allowed usage of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personal use, and is not allowed to use this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 for creation of any other product, or to disclose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 than presented by the program. (Do not 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is program is protected und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   You are allowed to make backup copies of it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, any other form of duplication is prohibited. (Do not pi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product and/or registration indicates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(Love it or leav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IC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duct is made of 100% recycle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duct is ozone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use of this product, in any manner whatsoever,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disorder in the universe. Although no liability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in, the consumer is warned that this process will ultimatel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t death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ntire physical universe, including this product, may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apse back into an infinitesimally small space. Should another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ly re-emerge, the existence of this product in that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quantum physics theories suggest that when the consum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observing this product, it may cease to exist or will ex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vague and undeterm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found yourself nearly breaking your joystick on an arcade game ?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hit your monitor with your keyboard because you came 3$ sh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mulation ?  That's when the urge arises to discard any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d just use a lowdown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trainer/cheat cartridges for C64, Amiga, Sega, Ninten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machine on the market.  But, for Pc-compatibles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nothing like it.... until now. Although this progra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eatures found on the cheat-hardware, it is a power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fast and easy to use database on c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t do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t Machine is a collection of cheats for various games, updated month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heat Machine explains how to cheat in a game (by showing whic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or actions to perform) or it does it automatically (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-files on your disk).  And if everything else fails, i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cheat on the more obstinate games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program to develop / write your own c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t nee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Machines minimum system requirement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 - 286 compatible computer    (386+ strong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12K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reen                          (Color VGA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k drive (write-enabled !) with about 300K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board &amp; monititor (always h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serious computer game-players have VGA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, we have included support for both.  There's a littl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itle screen and there are samples during th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not like this (sigh!) then you can skip the ani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button and you can add the parameter /NOSOUND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it wor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up CM.EXE, a scrollbox appears listing the supported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your favorite game by using the [Up], [Down], [PgUp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gDn], [Home] and [End] keys or by typing the first character of its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positioned the scrollbar (in inverse video) on your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hit [Enter] to activate the "Cheat Info" -window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splayed.  The options from that window depend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linked to the gam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ple t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mplest form of cheat available, just read the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it by pressing [P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le patch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formation and activate the patch by pressing [Enter] (o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[Esc]). Cheat Machine will ask for the directory where your gam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. This directory will be searched for recogniz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what it is looking for, it changes those byt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bout how much money/lives/energy/... you have. This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 The number and names of the patched files will be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verification.  All you have to do next is to start up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ual (maybe restore a game) and feel the increased p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mbedded files / progra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pecial cheats for special games. Read the accompany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for each specific game. Pressing [Enter] write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always cancels the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  prints any c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library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memory, preformance and flexability reason, we have now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Machine completely disk based.  This mean lesser start-up tim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mplemented a library system so that you can choose wha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use.  The libraries are kept in file with .CHT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where CM is installed.  The title of each libr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"Select your Library" menu where you can choose your favou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found in the current directory will be automatica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.  You can have 1 upto 9 libraries installed.  When only 1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CM will select that one without show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are corrupted or "Registered Only" (on a non-registered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an incorrect version number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date your cheats without downloading a new version of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All you need to do is get a new .CHT file and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ibrary-format is fairly "general-purpose", we plan to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different lib's, for all kind of formats.  Stay tun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[F4] key to change the library you are using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swers to commonly asked (stupid) ques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How do I use your program, Si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Read this documentation.  Type CM [Enter]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Just what did Cheat Machine do with my fil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Nothing fancy, just a few byt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Are those patches safe to use ?  Won't they change the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files ?  I am scar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: They are as safe as they get.  Cheat Machine only looks for file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you specified, and it compares name and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against the values we found.  If read fast enough (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s slow enough) you can see the names of th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ed passing thru that little window, so you check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st u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Q: You &lt;censored&gt; &lt;censored&gt; !!! You messed up my game, disk,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fe!  How could you do t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Well, you where the one who did that, I think.  Restor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isks and try again.  You do have the ORIGINAL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you ?  Heh ?  If the problem persists, send u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 may be able to help you out.  By the way, don't forge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claimer at the top of this document.  You'll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Cheat Machine promised to patch the executable of my game but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 "Patch failed".  What did I do wro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CM checks the executable for size before it patches it, so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ompressed with a utility like PKLITE or DIET then CM will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Decompress the game, patch it, then recompress i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work, then you've got a other version of the game than we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luck !  Report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What do I have to do with those "loaders" or "trainers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y are small executables which should be star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where your game resides.  They often have a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OC file, so you can look there, or at the Cheat Mach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Nice warez, mate.  How do you kill that darn doc-check in 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at's easy: you don't ! Now buzz off and contact your local pira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How come I don't get any samples like you promi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ou need a SoundBlaster (or compatible)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But I have a SoundBlaster install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n you have probably changed the default settings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interrupt and the base addres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BADR = ....(number in hex) [Enter]  (default = 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BINT = ....(number in hex) [Enter]  (default =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tell CM (and many other programs) where to find your SB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are : do this setting from Dos, not from shells lik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er or Pc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When I ran CM from Windows, the other games sometimes fail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is is due to the way Windows works.  Only 1 program at a ti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ccess to the SoundBlaster card .  To get around this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NOSOUND" as a commandline parameter.  This will stop 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Can I have the source code, plea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No ! Not in your life ! No way !                      (bribe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eat-on-requ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ood, but -although we try- we can't possibly get a cop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comes out.  So, if you are stuck in a game that is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Cheat Machine, ship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be exposed to our ruthless cheatmasters, who will d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t taking out just those few bytes that cause you so much g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registered users have priority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on uploading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Check your local laws on the issue of mailing non-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to get (new) software from A Fore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floating around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RCHI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t by E-Mail to tw36408@vub.ac.b (Our Internet P.R. gu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 supporting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A               (32)-16-65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ering Inferno  (32)-11-343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med          (32)-15-319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have free membership,  and an area called "A For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magic filename "CHEAT" for file-requests, so you can freq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your first call !  They are open 24/24h 7/7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BBS and want to see it listed here, call us !  Any syso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support to A Forest Software get a free registration of his /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out A Forest Software �    (For invite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est Software is a small firm, founded by a weird long-h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Some people even called him a h*ck*r, but he declin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have our own principles regarding software and computing.  W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rite software should make it available to everybody; you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, rich or poor, experienced or novice.  They should listen t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that means you, yes YOU !) has to say.  Unfortunately,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ften not the case when dealing with big and glossy "mega-buck" fi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s why shareware exists.   We may not offer our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, shiny, stylishly designed boxes, but at least we care enough t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someone else has to say.  That brings us to our next po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programmers, don't try to reinvent the wheel each time arou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text-editors, appointment-schedulers, printer spoo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calculators on the market than anybody needs.  Dar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new !   We won't be caught dead working something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we like to create things that nobody else thought of bef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mous quot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program for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or glory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motiv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contains only "the old stuff" : i.e. chea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uarantee to be more than 6 months old.  We update them when w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- which isn't very often the ca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egging, please, if you want to cheat on (your) games while they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new, REGISTER !  You will get all the burning hot cheats and inf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before anyone else even hears about 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got somebody playing the latest releases full-time, figuring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ose cheats into code !  It's a dirty job, but somebody'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. (And somebody has got to pay for it,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ney for nothing, software for fr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  </w:t>
      </w:r>
      <w:r>
        <w:rPr/>
        <w:t>(get the chicks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Cheat Machine can bring YOU money and other goodi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eveloped / discovered some new cheats of your own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 walkthru for a new game, send them to us. There is a bo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sends in new, unknown and working 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ce you have registered, order a "Spreader Copy"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f Cheat Machine with your customer number 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nd this copy to friends, colleagues, BBS's, user groups,.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 better !   Whenever somebody registers using your spreader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er number will be printed on the registration form as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percentage of the registration fee.   Sit back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eques to arrive.  What a jo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ntains more detailed information on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: This is a service that can only be ordere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 It is not for fre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only be distributed with this documentation,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it may only be used for a trial period of 30 days or 25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.  After this trial period, you are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personalized version of the most recent version of C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ies to develop your own cheats /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undreds of compressed Kb's of walkthru's &amp; hints for adventu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documentation o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phone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registered versions of several of our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key file that "unlocks" future versions of Cheat Machine automatical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ut it in the same directory as an unregistered version of C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&lt;wham !&gt; it's register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roduct                           � Price (Bfr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heat Machine for individuals   �     4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heat Machine for companies     �    Call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heat Machine monthly Update    �     15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heat Machine 12 Updates !      �    14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be registered before you can orde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gh currency ra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0 Bfrs � 1 UK� (British P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 Bfrs � 1 DM  (Deutche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 Bfrs � 1 HFl (Nederlandse gul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Bfrs � 1 Ffr (Franc fran�a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 longer accept cheques in foreign currencies.  Since Belgian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arge at least 200 Bfr for the conversion, the additional cos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s from maintaining our "dirt-cheap registrations".  Because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keep the users happy than the banks rich, please fill in your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fr.  It's simple, but it spares a lot of costs. 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is :  Registration cos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European countries :  EuroCheque for 400 Bf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n-European countries :  20 US Dollar$ CASH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(even more) clea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accept : Cheques in foreign currencies, credit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nd)mothers, camels, rice, raw oil, kalashnikovs, 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xual) services (hmmm....maybe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accept : - Belgian francs (Cash or che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S Dollar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irect crediting our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</w:t>
      </w:r>
      <w:r>
        <w:rPr/>
        <w:t>Address :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J. Hertse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A Forest 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Brusselsestwg. 10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ll correspondence to :   � B2800 Mechel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Belgium Euro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Tel : +32-15-42014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E-mail : 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donet  : 2:292/608.23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ternet : jean.hertsens@p23.f608.n293.z2.fidonet.or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Bank Account :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ank Brussel Lambert (Brussels, Belgium, Europ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ccount nr : 320-0790668-9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y accept payment from anywhere in the worl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astest possible handling, fax us the form and transfer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to our account. Make sure you add your name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a comment, which allows us to avoid mix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shareware firms, we don't have the old "print-this-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-fill-it-in"-type of registration forms.  How do yo register then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/R [Enter]  (at the DOS prompt of course !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do all the work for you.  The form will b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send to whatever destination you specify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sort of printer, send the form to a file and print it la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utility.  Slip this form together with the payment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velope and mail it.  We even added the destination addres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"cut-and-paste"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e registered program you will find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ue or money order should be made payable to the author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ave the software VERY FAST, download directly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iting for it to arrive by mail.  Mention this on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y ! Have Fun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