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ret Backdoors and Debug Codes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Want You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ike Zier, Fido 1:272/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wood, NY 12778-0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CH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is a listing of cheats for IBM/MS-DOS computer games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cret commands, and whatever else can enable you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on't find any level codes or trainer-sty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they aren't real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do I load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EAT.EXE from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structions are given from that point on.  I hop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ere do I report bugs,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upport BBS is The Cult of the Tentacle.  A 28.8k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24 hours a day to serve your ga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req CHEAT from 1:272/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the results of any che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  In most cases, the game companies intended these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, they have the chance of being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 are listed, when possi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is program, if it blows up your comput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at eithe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statements and wha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documentation, and all related services 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5 Mike Zi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copyright 1995 Mike Zier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roblem with the spread of the information contained wi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using them in your own project please inform 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uplicate this work or a large percentage of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