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-810" w:hanging="360"/>
        <w:jc w:val="left"/>
        <w:rPr/>
      </w:pPr>
      <w:r>
        <w:rPr/>
      </w:r>
    </w:p>
    <w:p>
      <w:pPr>
        <w:pStyle w:val="Normal"/>
        <w:bidi w:val="0"/>
        <w:ind w:right="-8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ivilization for Windows</w:t>
      </w:r>
    </w:p>
    <w:p>
      <w:pPr>
        <w:pStyle w:val="Normal"/>
        <w:bidi w:val="0"/>
        <w:ind w:right="-8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lease notes</w:t>
      </w:r>
    </w:p>
    <w:p>
      <w:pPr>
        <w:pStyle w:val="Normal"/>
        <w:bidi w:val="0"/>
        <w:ind w:right="-81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20" w:right="-810" w:hanging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sion 1.2.0  --  12/14/93</w:t>
        <w:br/>
        <w:t>(1)</w:t>
        <w:tab/>
        <w:t>Version number now appears in first screen of the about box.</w:t>
        <w:br/>
        <w:tab/>
        <w:tab/>
        <w:t>- Customer support needs to ask the user for this.</w:t>
        <w:br/>
        <w:t>(2)</w:t>
        <w:tab/>
        <w:t>Sped up the unit attack sequence. Doubled its speed.</w:t>
        <w:br/>
        <w:t>(3)</w:t>
        <w:tab/>
        <w:t xml:space="preserve">Numlock is now forced on at the beginning of the game and </w:t>
        <w:tab/>
        <w:t>returned to its prior state upon game exit. This speeds up</w:t>
      </w:r>
    </w:p>
    <w:p>
      <w:pPr>
        <w:pStyle w:val="Normal"/>
        <w:bidi w:val="0"/>
        <w:ind w:left="720" w:right="-81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keypad response on some machines.</w:t>
        <w:br/>
        <w:t>(4)</w:t>
        <w:tab/>
        <w:t>Jennifer MacLean's name has been corrected in the about box.</w:t>
        <w:br/>
        <w:t>(5)</w:t>
        <w:tab/>
        <w:t>Status box has correct minimum size.</w:t>
        <w:br/>
        <w:t>(6)</w:t>
        <w:tab/>
        <w:t xml:space="preserve">Map window now has a minimum size. -- Cannot shrink to a </w:t>
        <w:tab/>
        <w:t>nonexistant map.</w:t>
      </w:r>
    </w:p>
    <w:p>
      <w:pPr>
        <w:pStyle w:val="Normal"/>
        <w:bidi w:val="0"/>
        <w:ind w:left="720" w:right="-81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sion 1.1  --  12/8/93 (This version never released, 1.2 followed quickly)</w:t>
        <w:br/>
        <w:t>(1)</w:t>
        <w:tab/>
        <w:t>Fixed disappearing city names during map scroll.</w:t>
        <w:br/>
        <w:t>(2)</w:t>
        <w:tab/>
        <w:t>Added drag positioning using scroll bars.</w:t>
        <w:br/>
        <w:t>(3)</w:t>
        <w:tab/>
        <w:t>Fixed scrolling off the bottom of the world problems.</w:t>
        <w:br/>
        <w:t>(4)</w:t>
        <w:tab/>
        <w:t xml:space="preserve">Patch to avoid specific Diamond Viper Board driver errors. </w:t>
        <w:br/>
        <w:tab/>
        <w:tab/>
        <w:t>- garbage in the bottom of the city display</w:t>
        <w:br/>
        <w:tab/>
        <w:tab/>
        <w:t>- loss of information on spaceship screen</w:t>
      </w:r>
    </w:p>
    <w:p>
      <w:pPr>
        <w:pStyle w:val="Normal"/>
        <w:bidi w:val="0"/>
        <w:ind w:left="720" w:right="-81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This is a kludge to fix the RectFill problem with the Diamond </w:t>
        <w:tab/>
        <w:t>drivers.</w:t>
        <w:br/>
        <w:t>(5)</w:t>
        <w:tab/>
        <w:t>16 color detection fix for Diamond Viper Boards.</w:t>
        <w:br/>
        <w:t>(6)</w:t>
        <w:tab/>
        <w:t>Fixed no blinking active unit bug.</w:t>
        <w:br/>
        <w:t>(7)</w:t>
        <w:tab/>
        <w:t>Fixed two invalid handle Win Debug messages in city display.</w:t>
        <w:br/>
        <w:t>(8)</w:t>
        <w:tab/>
        <w:t xml:space="preserve">Correction to the timing routines to make them more Windows </w:t>
        <w:tab/>
        <w:t>compatible.</w:t>
      </w:r>
    </w:p>
    <w:p>
      <w:pPr>
        <w:pStyle w:val="Normal"/>
        <w:bidi w:val="0"/>
        <w:ind w:left="720" w:right="-81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sion 1.0  --  11/22/93</w:t>
        <w:b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14T15:06:00Z</cp:lastPrinted>
  <cp:revision>0</cp:revision>
  <dc:subject/>
  <dc:title/>
</cp:coreProperties>
</file>