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is program.  You are granted a licens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a reasonable trial period without risk.  If,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useful and intend to use for a prolonged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user manual that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charge paid by the subscriber is for on-line time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program.  Those using, copying, sharing, and/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program are required not to delete or modif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restrictive notices from the program or documentation;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order in the universe. Although no liability is implied her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is Warned that this Process will ultimately lead to the heat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physical universe, including this product, may one day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n infinitesimally small space. Should another universe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re-emerge, the existence of this product in that univer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bserving this product, it may cease to exist or will exi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it .... until now. Although this program does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files on your disk).  And if everything else fails, i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eat on the more obstinate games. The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-development-kit that come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) that bypass protection-procedures on certain games. 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an be used for ANY kind of patches we cannot stop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llegal use of it.  The author is in no way responsible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created with the Cheat Machine-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      (2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7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main screen appears, you can remove the Cheat Machin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game disk.  This has proven to be very handy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 : if you have no hard disk, you can still patch your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ince most serious computer game-players have V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e have included support for both.  There's a litt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 and there are samples during the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like this (sigh!) then you can skip the titlescre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button and you can add the parameter /NOSOUN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 [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and [End] keys or by typing the first character of its n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ed the scrollbar (in inverse video) on your chosen g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activate the "Cheat Info" -window and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ptions from that window depend on the type of chea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mple tex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hat it is looking for, it changes those bytes that conta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uch money/lives/energy/... you have. This is called a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s of the patched files will be list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All you have to do next is to start up your game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Nothing fancy, just a few byt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it change the byt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as safe as they get.  Cheat Machine only looks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you specified, and it compares name and size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values we found.  If look fast enough (or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enough) you can see the names of the files being patche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at little window, so you check it yourself. 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ADR = ....(number in hex) [Enter]  (default =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INT = ....(number in hex) [Enter]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 : do this setting from Dos, not from any shell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/disk/computer/lif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did that, I think.  Restore from your original dis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 do have the ORIGINAL disks, don't you ? Heh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persists, send us a description and we may be 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By the way, don't forget to read the disclaim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a utility like PKLITE or DIET then CM will re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the game, patch it, then recompress it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then you've got a other version of the game the we have.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ose are small executables with should be start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here your game resides.  They often have an accompanying .D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 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be more than 6 months old.  We update them when w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ose cheats into code !  It's a dirty job, but somebody's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thru for a new game, send them to us. There is a bonus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 which your customer number imbedded.  Nex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to friends, colleagues, BBS, user groups,.... the more the bette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ybody registers using your spreader copy, your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registration form as well 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registration fee.   Sit back and wait for the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free updates when you want them (default =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                           � Price (Bfr)    (US$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individuals   �       350  �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companies     �     to be negoti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monthly Update    �       100  �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12 Updates !      �       850  �      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bank for payment in your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BL : 320-0790668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rid of the old "print-this-file-and-fill-it-in"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How do yo register then ? 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check in an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.  We even added have the destination address so you can "cu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