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ckAid 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mble Guys - UK's fi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Release notes :    version 2.10 to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0  Removed pause screen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1  There are 76 new cracks added to CRACK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2  Following request have allowed backspace to be used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3  Have included a 'Special Case' dialogue screen for on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quire specific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4  Fuck me!!. I had some feedback on one of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rump Castle 2 crack doesn't find the by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... try changing the file TC2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ffset 2229B to EB 02  (Hex 2229B should be 9A if not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ffset 232C7 to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.05  CRACKAID.COM has become CRACKAID.EXE due to me exceeding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OM boundary.It LZ'exes to under 7k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to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1  Have added 19 new cracks to CRAC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2  Have altered a typing error in crack for Termina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3  Have included a couple of cracks in MORECRAC.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.04  er..  that's all I could be bother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me saying that version 2.47 would be the last release,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is version, primarily as a bug fix for the Terminator 2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might as well add another page load of cracks while I wa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to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01  Have added 57 new byte cracks to CRAC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02  Have replaced MORECRAC.KS with CALOAD.EXE to create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ader and TS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03  Have amended a typo in Bad Blood byt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04  As this is the last full version of CrackAid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file inside the 64k COM boundary.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opy section of code has been trimmed (even furth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notice this version takes longer to back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Surprise.... Fuck all, not a sa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AID.EXE  -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1.DAT    -  Title listing read into CRACK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1.OVL    -  The filename/byte changes needed in CRACK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NLITE.EXE  -  Extracts PKlite'd EXE files, including the 'unextrac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NLZ.EXE    -  Extracts LZexe'd files to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DOC    -  ASCII listing of the titles availabl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 Extraordinarily complex batch file to type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AD.EXE    -  Creates a handful of lo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AD.OVL    -  Data file for CA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AD.DOC    -  Brief dox for CA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D-339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elete all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Copy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er.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ately the last major of release of CrackAid. I am tea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dall Flagg of Razor 1911 and creating a similar thing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e graphics, presentation will obviously be greatly improved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tles (600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released as SHAREWARE (whatever that is!!!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gister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doc., the final details (including the title),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re as yet unresovled, but look out for it a board near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rvice of the new project will involve free protection rem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software that has protec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eu, Rawhide -=The Humblest of them All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old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intention of this software is to remove the annoyanc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out your manual/code-wheel/key diskette every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Also for legimate purchasers of software who have misla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mongst all the other crap round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NOT my intention, that anyone should us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distribute illegal copies of software. 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n you are very naugh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is software to deprive those smashing la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s of the software houses, with their BMWs and 5 bedroom detatched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ckbroker belt out of their hard-earned cash.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/Group Greets:  Hi.T, Byrn and all at THG, Razor Blade,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 and all at Razor 1911, all other groups too numerous to men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 whole world except Bob Monkhouse, who's a c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kisses I've snatched,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CRACK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