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ack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Editor is hex-editor for dos. It is fast and easy to us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Sorry about this doc but i had no time to finish this so. May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-key for help at CRE and find out the re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you can use following methods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 is e-mailware. That means that if you continue to use C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-Mail:    makton@rtol.ham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tMail:    @2:220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ni Mak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