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DE-RIP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v1.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specificly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a cracker and if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from the name what does this program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you exit the reader now and wi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for making this program wa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key-generators and serial-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ound out that when I was asked to crack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key or a serial number, I alway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y rip the code and the data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I could use it in making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as, those programs where written with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ner procedures, so that I had to manuall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ose proced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job made me hate cracking keys and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I decided that instead of wast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ripping code and adjusting it to my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simply create something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first I thought that Sourcer will be able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for me, so then I tried to fin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specify only a certain por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 not find such a thing, perhaps I am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haps there are many usefull ways of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manually ripping the code, bu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in the sudden need I went to my BC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ing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only 1 par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2 are the run-time ripp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ose 3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it do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ripper's only purpose is to rip co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rm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is used for key-generators and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ripper basicly works like Sou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a built-in disasm engine that can 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up to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if you have a pentium-only-key, I am truly so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a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lk-Thru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of the doc explains how to use code-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-Ripper takes a 2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the input file name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P.EXE input.exe outpu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P accepts COM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unning the program it will ask you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on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ive me the starting addres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his question by simply typing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file at which the program starts th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q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ive me the end addres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ype the e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oth cases you can type hex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 you want to use automatic base-code detection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re are code files larger than 64k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alocation-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eans that I need to know where do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so I won't add the header size to the pr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 cracker you know wha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ode only supports EXE/COM so if you want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file, you need to tell me the ba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which the cod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EXE the offset is right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calculated as Header[8]*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back to the question, if you are ripping an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you will be prompted for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answered 3 questions, was that h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ations n' stuff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ripper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total size of ripped code can be u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mber of labels can be up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mber of calls can b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nlike the Sourcer, crip will not to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to the code-segment, i.e, MOV CS:[500],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500 in this command will not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ripped code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manually adjus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ccess of coding crip, I though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s where the crip will not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ize, so if that happens... T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mind you all that this progra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 code out of high-lang compilers,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the program was written in a high-lang, 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problems in ripping the ex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10x goes to Jashua for his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x goes to Sonic Boom for the 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x goes as well to all you �eta test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ing 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really appriciate it if you send m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ll me what you think of my pro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nt to hear any comment, suggestio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ink is missing in the 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other ideas regarding crack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ing tools then you can contact me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mrod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mention in the beggining of the 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o DR SuNG, since this account is not onl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D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 �� �    </w:t>
      </w:r>
      <w:r>
        <w:rPr/>
        <w:t>GOD MEMBERZ!!!    � �� ��� ����� ����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OME � UFO � DR SUNG � DATA � JASHUA �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ONIC BOOM � KERMU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 �� �    </w:t>
      </w:r>
      <w:r>
        <w:rPr/>
        <w:t>GOD SPREADERZ!    � �� ��� ����� ����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 SUNG � DATA � GNOME � VEGA � KER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GOD BOARDZ!!!: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 �� �  �   �      �      �   �  � ��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eRRoR  ....../.WHQ.\.. 1 NODEZ .. iTS-PRi-VaTE ......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dus BBS ........../.USAHQ.\. 1 NODEZ .. 2i5-453-7548 ....... KER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DISTRIBUTION SITES: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 �� �  �   �      �      �   �  � ��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ga ..............Distro.site. 1 NODEZ .. 972-PRi-VaTE ....... V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s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the heck, either we will grow or we will d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