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DE-RI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(RUNTI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v1.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IN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TAKE NO RESPONSABILITY TO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Y HARDWARE/SOFTWARE/EYES/BRAIN AN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CAUSED IN ANY WAY BY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CRIP.DOC for the int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only 1 par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2 are the off-line ripp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ose 3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it do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-ripper is another utility that com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acker in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imply rips off memory regions and dump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kes the dump so that you can easi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 into an asm file and use it as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lk-Thru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of the doc explains how to use data-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P is a TSR so it does not take an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P, has an automatic pop-up as well as a hot-ke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pop-up is controled by you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values and interrupt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P to pop-up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eggining DRIP will give you a menu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bout this menu and set which ever re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so set the 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set the DS/ES pop-up valu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their offset from the CS, i.e CS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S = 4100, then you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t-key for DRIP is: Ctrl-Shift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OP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op-up you will reciev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R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p menu is the main menu in the progra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you run when you are ready to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ntering this option you will recieve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me 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me an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me an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wo items are the starting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 to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one is the end offset of the code to be 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it button just does it.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menu you will be asked for the outpu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it, the data is 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nter this menu you see a menu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 the Rip one, only this one has a leng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ength item you enter the length for the ser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, serach in segment:offset to segment:offset+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pressing "Do it!" you will see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window you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string can get 2 types of input, string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type a hex num you just type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]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tring do ['] at the beggining and another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a,95,'Search string',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hex numbers must be 2 digits, so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-0F you must write it with a leading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, Right -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ong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ress enter and if the search string was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e a window and a hex-dump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H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ks you for the starting seg:off and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 you will se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ations n' stuff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ripper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RIP won't stick to timer interrupts! (8,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P does not have many error handling rout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ry to crash it, you would not have a h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hing goes if you do not try to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10x goes to Jashua for his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x goes as well to all you �eta test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 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really appriciate it if you send 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ll me what you think of my pro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nt to hear any comment, suggestio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ink is missing in the 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other ideas regarding crack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ing tools then you can contact m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join us then write to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mrod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mention in the beggining of the 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o DR SuNG, since this account is not on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D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 �    </w:t>
      </w:r>
      <w:r>
        <w:rPr/>
        <w:t>GOD MEMBERZ!!!    � �� ��� ����� ��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OME � UFO � DR SUNG � DATA � JASHUA �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ONIC BOOM � KERMU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 �    </w:t>
      </w:r>
      <w:r>
        <w:rPr/>
        <w:t>GOD SPREADERZ!    � �� ��� ����� ��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 SUNG � DATA � GNOME � VEGA � KER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GOD BOARDZ!!!: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  �   �      �      �   �  � ��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eRRoR  ....../.WHQ.\.. 1 NODEZ .. iTS-PRi-VaTE ......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BBS ........../.USAHQ.\. 1 NODEZ .. 2i5-453-7548 ....... KER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DISTRIBUTION SITES: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  �   �      �      �   �  � ��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ga ..............Distro.site. 1 NODEZ .. 972-PRi-VaTE ....... V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s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the heck, either we will grow or w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join us, just write to me at the i-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