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CODE-RIPP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(RUNTIM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v1.0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RNING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TAKE NO RESPONSABILITY TO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NY HARDWARE/SOFTWARE/EYES/BRAIN AND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CAUSED IN ANY WAY BY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roduc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CRIP.DOC for the int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only 1 part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2 are the off-line ripp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ose 3 should b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es it do?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ll references to code-ripper are to the run-time 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-ripper's run-time version doe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diffrence is that the run-tim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used when you have self-encrypt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not rip when they are at the raw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all these programms decrypt them 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, I decided that this version is a m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the off-li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lk-Thru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ction of the doc explains how to use code-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IP is a TSR so it does not take an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IP, has an automatic pop-up as well as a hot-ke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matic pop-up is controled by you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values and interrupt at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IP to pop-up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eggining RRIP will give you a menu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move about this menu and set which ever re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also set the 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use the DS/ES for the pop-up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ter the offsets of these segments from the CS, I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 = 4000, DS = 4100, Then you ent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t-key for RRIP is: Ctrl-Shift-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OP-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pop-up you will recieve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R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p menu is the main menu in the program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e you run when you are ready to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f all you are asked to give an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ntering the file name you will see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me a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me an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me an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wo items are the starting addres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hich to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rd one is the end offset of the code to be 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 it button just does it. (DU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it, the code is 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enter this menu you see a menu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in the Rip one, only this one has a leng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ength item you enter the length for the ser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, serach in segment:offset to segment:offset+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pressing "Do it!" you will see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window you enter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rch string can get 2 types of input, string and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type a hex num you just type i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,]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string do ['] at the beggining and another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a,95,'Search string',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hex numbers must be 2 digits, so if you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-0F you must write it with a leading z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, Right -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ong -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press enter and if the search string was f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ee a window and a hex-dump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SH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ow menu opens up a window and let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2 options: Dump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p -- This menu will let you see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just like in any hex-du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-- Since the only reason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s to rip code, then I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which shows you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s the code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oth of these options you ar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on starting address and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ump option, length is the count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how, while in the code option,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of INSTRUCTIONS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mitations n' stuff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 ripper has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total size of ripped code can be up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umber of labels can be up to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umber of calls can be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nlike the Sourcer, rrip will not tou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ing to the code-segment, i.e, MOV CS:[500],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500 in this command will not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ripped code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have to manually adjus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RIP won't stick to timer interrupts! (8,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 not make an assembler like in HIEW since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the power or the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n the find menu you will have to ente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IP does not have many error handling routin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try to crash it, you would not have a h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thing goes if you do not try to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roccess of coding crip, I though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uations where the crip will not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size, so if that happens... 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emind you all that this program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 code out of high-lang compilers, and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f the program was written in a high-lang, r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have problems in ripping the exa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di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10x goes to Jashua for his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x goes to Sonic Boom for the backgr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x goes as well to all you �eta test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ing m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ould really appriciate it if you send me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ell me what you think of my pro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nt to hear any comment, suggestion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ink is missing in the 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y other ideas regarding crack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cking tools then you can contact me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join us then write to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mrod@actcom.co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o mention in the beggining of the ms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to DR SuNG, since this account is not only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oD stuff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 �� �    </w:t>
      </w:r>
      <w:r>
        <w:rPr/>
        <w:t>GOD MEMBERZ!!!    � �� ��� ����� ������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OME � UFO � DR SUNG � DATA � JASHUA � V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ONIC BOOM � KERMU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 �� �    </w:t>
      </w:r>
      <w:r>
        <w:rPr/>
        <w:t>GOD SPREADERZ!    � �� ��� ����� ������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 SUNG � DATA � GNOME � VEGA � KERM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GOD BOARDZ!!!: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 �� �  �   �      �      �   �  � �� ��� 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eRRoR  ....../.WHQ.\.. 1 NODEZ .. iTS-PRi-VaTE ......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dus BBS ........../.USAHQ.\. 1 NODEZ .. 2i5-453-7548 ....... KERM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</w:t>
      </w:r>
      <w:r>
        <w:rPr/>
        <w:t>DISTRIBUTION SITES: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 �� �  �   �      �      �   �  � �� ��� 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ga ..............Distro.site. 1 NODEZ .. 972-PRi-VaTE ....... V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sm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what the heck, either we will grow or we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na join us, just write to me at the i-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