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hobos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extremely quick do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*IS* copy protection in the game.  When you get to level 50, 75, 83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the copy protection will pop-up if you have not run the byte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-P99CRK.EXE).  You only need to run this ONCE to permanently crack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Keys (during the ga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Toggle directional or relativistic controls (turn right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ft, forward, backwards)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-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Q - Quit to do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-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k up all the little dots while avoiding being eaten.  It's pretty much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Man so if you've played this you'll get the idea rather quick.  Just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ne-way streets, and some tel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in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Blue ball - get a fre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ll purple balls - get all of these to exit th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en monster - careful, they'll kill you unless you have sup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iders - careful, they'll kill you unless you have supe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streets - will move you in the direction of the arrow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o the other way if you slide over the arrow f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ion the arrow is po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ce - slide.  You can change which way you're fac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't stop sliding until you hit something so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ports - they seem to always transport you to the sam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s - use the "keys" to enable parts of the floo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lid so you can wal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se level codes aren't really required if you are using the D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er since you can warp to any level you want to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nd = keys and then go to the selected level and then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to go to that level.  However, if you're no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er you might find them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11568  16: 55864  31: 17459  46: 48723  61: 48616  76: 55679  91: 178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53052  17: 28395  32: 53716  47: 42532  62: 34763  77: 49209  92: 2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 20129  18: 48733  33: 24364  48: 48524  63: 54084  78: 39464  93: 18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: 23646  19: 26396  34: 48637  49: 45405  64: 35498  79: 53235  94: 388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: 43582  20: 44883  35: 58822  50: 37875  65: 38666  80: 44468  95: 349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: 25934  21: 52208  36: 34626  51: 20301  66: 57659  81: 24391  96: 24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: 18089  22: 45899  37: 54396  52: 44054  67: 44241  82: 14682  97: 177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: 28611  23: 25332  38: 51363  53: 39642  68: 26935  83: 41446  98: 404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: 31283  24: 18131  39: 11014  54: 57772  69: 10380  84: 24001  99: 46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: 14100  25: 26474  40: 17052  55: 42202  70: 45267  85: 538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: 33739  26: 33301  41: 17175  56: 59918  71: 59446  86: 18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: 13528  27: 22332  42: 35040  57: 22189  72: 48702  87: 23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: 52042  28: 51283  43: 11083  58: 43808  73: 47478  88: 37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: 12986  29: 23951  44: 39646  59: 24784  74: 19885  89: 580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: 24664  30: 34088  45: 10482  60: 14294  75: 17182  90: 187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