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sprotetor Automatico de Programas  Versao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C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foi desenvolvido de maneira a simplificar a utilizacao de  j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gidos por senhas e/ou dispositivo que impeca backup, por usuarios d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s legitimas dos programas passiveis de modificacao. A possibilidade  de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 ou copiar um programa de computador pode estar  diminuida  ou 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mida de acordo com a legislacao do seu pais/estado/condado.  Recomend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isso seja checado antes da plena utilizacao do DA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agem aos usuarios brasilei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INISTERIO DA JUSTICA ADV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RATEAR PROGRAMAS E' PREJUDICIAL `A S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e e o DAP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s um *"patcher" na arena. Este aqui nao e' "upgradavel" pelo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 pretendemos organizar um pouco a coisa.  A cada 10  novos 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remos colocando uma nova versao na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ch = alteracao feita num programa de computador com os mais var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stribuicao de novas versoes daremos prioridade a qu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ar US$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viar programas protegidos c/ patche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viar programas proteg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ce tiver outros Paths interessante comunique-se conosc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ue para (061) 223-0186 - (Gustavo) - Bras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11) 524-0126 - (Jorge Mendes) -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11) 266-1859 - (Marcello M. Isola) -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o ligue para pedir os programas da lista, esse nao e' o nosso nego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programas enviados (sempre protegidos) com ou sem patches serao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ados de nossos discos uma vez desenvolvido e/ou checado 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as de opera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peracao do programa e' simplissima. Mas devemos ter umas coisas em 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nca se esqueca de guardar uma copia do original sem modificacao, pois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a seja dificil, nao e' impossivel que uma modificacao de uma versao 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fica em ou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bora a mensagem inicial de margem a duvidas e' garantido que um patch  s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aplicado se for encontrada no programa a desproteger, uma certa sequ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voce trocou o nome original do programa a desproteger trate de renomea-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ja no menu a direita do Video, o nome correto (o nome piscante no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 foi usado compactadores como LZEXE, PKLITE ou similar, sera' necess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piar o programa a desproteger do disco original, ou entao descompacta-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UNLZEXE ou PKLITE ou similar para que  o programa seja desprote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ao nos responsabilizamos por danos a soft ou Hard apos a modificao d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s contidos na Lista (Mantenha seus Backups como seguran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o 0.9b - Primeira versao disponi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o 0.9c - Corrigidos erro de digitacao dos patches de 1 On 1 e Th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ao (CGA) e erro no programa que sujava a tela e interro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sprotecao de certo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o 1.0  - (V56) Versao final do programa com pelo menos 10 patches a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as anteriores. Foram corrigidos Bugs na Desprotecao do j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8 Atack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o 1.0  - (V70) Mais 14 p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am corrigidos Bugs de Desprotecao dos Jogos 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ruzade (ADV), Heros of the Lance e Ferrari Formula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o 1.0  - (V80) Mais 10 patches. - fora dos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nte para membros registrados, aprovei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 estamos trabalhando tambem na versao 2.0 com mais recurs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rotecoes.  Aguar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imentos a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Coen..................................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 Coutinho...............................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ano Pessini (ICE - node 2)................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o Mauricio Castela....................... (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arie Smith..... (Central Point Software -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 o empenho e dedicacao este pacote nao estaria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 Friends B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fonso Gustavo/Jorge Mendes/Marcello Ma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