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actor V0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joint ventu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cky Freak and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YBERDOME Productions and Nocturna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ucking rights are fucking reserved.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S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nown bugs and upco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ere can I get more emulato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me more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latant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) WHAT IS THIS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extracts the directory or BAM from a 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64), created with the C64S disk porting program, into a FILE_ID.DIZ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o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uilt-in features to create ARJ, LHA and ZIP archives with the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.DIZ, which makes it very easy to keep track of all Your 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the most advanced program, but it suits *our* purpo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ke it, then just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2) HOW DOES IT WORK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start: Type DISTRACT and rea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&lt;filename&gt; [/A|/B|/D|/E|/M|/P|/S|/Y|/J|/L|/Z|/N: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/C[D]|/I|/K|/0[A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&lt;filename&gt; - Direct output to a file named "filename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&lt;filename&gt;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- Direct output to file nam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- Direct output to screen instead of file (overrides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/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- Pause dump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- Assume YES on all queries (overrides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SWITCHES AT OWN RISK!!! THEY CAN FUCK YOUR DISK IMAGE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THE MORE DETAILED INFO IN SECTION EIGHT (8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]         - Clean up image (fill unused sectors with zeores). /CD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info (track 18) as well - not advis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    - Disable the intelligent attempt to detect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blocks. To be used together with the /C[D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When cleaning image, keep the &lt;filename&gt;.OLD imag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eleting it. This way You can keep the untamp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backup if Your cleaned image seems to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data. (To be used with the /C[D]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afe ones again =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0[A]         - Omit all 0-byte files (except PRG-files)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. /0A omits ALL 0-byte files, including PR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assumes /D and overrides all oth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          - Create ARJ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 - Create LHA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- Create ZIP archive with disk image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 - Adding the /E parameter will make DisTract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-image after archiving (and is ONLY vali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ither /J, /L o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overrides all oth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 - Dump the B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- When dumping the BAM, make ASCII values below 32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- Dump sector map of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NOKIDDIN.D64 /N:SAY_W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ract the directory from the NOKIDDIN.D64 disk image an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 named SAY_W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GAMES.D64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BAM from the GAMES.D64 disk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 GAMES.D64 /C /K /0 /Z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n unused sectors in GAMES.D64 *IF* th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BAM blocks free size. Then it'll create a ZIP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ZIP containing the GAMES.D64 and a FILE_ID.DIZ (in which a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except PRG-, files is deleted). And finally delete th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 leaving the untampered image (GAMES.OLD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supports WildCards, except when used with the /N: switch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npredictabl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Tractor does its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determines whether the file is a valid 1540, 1541, 1570 or 157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is, it tell You whether the "disk" is write-protected (Read/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nd then reads the 'FAT' from the disk image. Then it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quested via the parameters) with the filenames tha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, or (if requested) writes either the FAT or the B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is written to STDOUT (with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before, pretty simple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3) KNOWN BUGS AND UPCOMING FEATURE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0-Track .D64 images cannot be identified. This is mainly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encountered any images of other sizes ourselves,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on of 40-Trac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Header and Footer to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ybe an OS/2 version, just for the fun of it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is working on a shell for DisTractor, which should have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 We are planning an interface for Debug6502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n a standard-FAT and standard-BAM .D64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monitor (and perhaps an editor as well)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4)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end money! It's been great fun to code this (the beer w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*should* have been CARDWARE, but as *we* wouldn't care to send a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a piece of uncrippled software, we release this as FRE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E MAINTAIN OUR COPYRIGHT, but You are free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is free. If You want to pay for it, donate some money for A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Research in 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pay for it, buy us some beer if You ever meet us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5) DISCLAIM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the authors, take NO responsibility for the outcome of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ight be, and can NOT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 or otherwise, that anybody might experience from using Dis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DISALLOW YOU TO USE THIS PROGRAM if You cannot ab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laimer, whatever Your reasons might be.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pyrighted by the authors, FREE SOFTWARE, and when You pay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*we* haven't experienced any file nuking, not even while *develop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o the world might not be as sad as it may seem ;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6) WHERE CAN I GET THE LATEST VERSION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isTractor is online on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� SysOp        � Phone no.    � Open    �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OME  � Tricky Freak � +45 31198926 � 24hours �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OLIS � Ain &amp; HoRus  � +45 31866689 � 24hours �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isTractor can also be F'requested at CYBERD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 as DISTRAC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YBERDOME might change its phone number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 it a sho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e authors, try one of these E-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Name � Tricky Freak �   Th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net       � 80:450/9     � 80:450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�  2:235/338.2 �  2:234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-Net       � 10:450/9     � 10:450/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turNet    � 23:666/9     � 23:6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net       � 50:450/203   � 50:450/9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Net    � 60:1045/33   � 60:104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         � 93:9260/9    � 93:9260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Freak (InterNet): tricky@unidhp.uni-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7) WHERE CAN I GET MORE EMULATOR STUFF?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mulator stuff interesting, we suggest you join EMUnet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network is dedicated to the old 8-bit computers (e.g. ZX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, etc.) and information on newly ported softwa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well as file requests and nostalgic chit-cha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net information package can be File Requested on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� Status      � Address   � F'req as �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POLIS    � EMUnet HOST � 80:450/0  � EMU      � +45 3186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DOME     � EMUnet HUB  � 80:450/9  � EMU      � +45 311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INSTITUTE � EMUnet HUB  � 80:450/10 � EMU (?)  � +45 75468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unning 14k4 V.32bis and 24 hours/day. If You cannot File Reques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one of the Boards and search for EMUPK*.*, which shoul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MU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8) SOME MORE CRAP.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was written using Turbo Pascal 7.00 and QEdit 3.00,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 Pascal+ 6.14c and debugged using loads of .D6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e C64 disk structure was found in the "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Internals" from Abac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wize for finding a nasty bug in version 0.30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's sentimental 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! I just had a little laugh... Sitting 04:37 in the morning coding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the PC - people might think I'm a loony. ;)   Well, tonigh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ing totally crazy at Eigens (Kennedy Club arrangement) so that 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is. At least just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7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's blu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really. As an old ZX Spectrum fanatick, i never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. Now it's 1995, and i love that old machine. Fun is when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rinking beer and porting C64 disks. Well, fun is SO MANY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old games really CAN give me a kick, even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! Press PgDn NOW!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/Compiled Tricky BS com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ppened again - Therion and I sittin' getting drunk once again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8004 is great when the 57008035/8288 has been sold out.. ;(  Tas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fter a week drinking only TeqCola and 5740600400163.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 ;)    FrontLine Assembly rules big time!  Where're the bab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ugitives from the violence we perform..   We've just agre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things is DOC files larger than EXE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go - here we go - here we go..  Are we having fun yet!.. HU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ay good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ion Sign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a RuleZ! Join EMU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end us some beer if You like this util! =) 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NEW STUFF (SOME OF IT IMPORTANT)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new fancy features has been added to the DisTracto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ing of a disk image. BUT as You can imagine there's a ris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can fake the file size as well as the amount of free blocks.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ome used sectors to be erased becourse the BAM (Block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adds up the file sizes in an attempt to compar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these two sizes mismatch the image will not be clean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in rare occations) cause an image in which the BAM is intact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tampered with to be skipped from cleaning. There's no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t's impossible to say which has been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eature even MORE dangerous the /I switch were added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DisTractor to ignore the above comparison and do the cleanup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 and BA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*** USAGE OF /C[D] SWITCH AT YOUR OWN RISK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*** SO IS USAGE OF THE REST OF THE PROGRAM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to set the scores even, Tricky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soberness from Th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documentation we write while being sober, as sa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Nevertheless, we fixed a couple of nasty bugs in the new code and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up a bit, so it hasn't been THAT bad to be sober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late in the month, so i guess i can wait until Friday (i hope!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from now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size of DisTractor's FILE_ID.DIZ is actually incidental (no kiddin'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prings to Tricky's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not much today actually! I'm too damn tired afte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 almost no sleep at all and some girl from a company wak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(after appox. one hour of sleep) to solve her fucking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programs running on an IBM/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we had some beer!. ;)   Anyways.. I'm out of here..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new features though You are to use some of them WISELY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 next revision history might (IMO)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the NO BE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of absent-mindedness from Th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damned HOPE SO! =) .. Enjoy this program, dew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9) ARCHIVE CONT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ieved the following files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ACT.EXE   Th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elete any other files from Your cop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0) LEGAL STU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or is a trademark of �YBERDOME Productions and Nocturnal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in this documentation are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, and are mention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1) REVISION HISTORY (detailed version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ion go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coded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y built on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� - Released 08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ion popped by and fucked it all up. In the end, it seem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� -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it might actually get a littl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good ideas came up one night Therion and I ported some C6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as usual, drinking som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which in rare cases would sk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file size calculation as it didn't come up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en the size was above 256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calculation of BLOCKS FREE on the disk. It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using the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LHA archive support (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ector mapping of disk image 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/E switch which will make DisTract delete the .D64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rchiving, using the /J, /L or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ause option. Pauses after (approx. ;)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/Y switch that will assume YES in ANY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7� - Released 15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rinking some beer (!) we got a clean compile under Stony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+ optimizing DisTracto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nk some more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nly God knows what's next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� - Released 30 Ma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uld not run in an OS/2 DOS VDM because of our EXE pack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simply changed to LZEXE which has proven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w detects and analyses 35 track disk images with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ives You more information while process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mitting of 0-byte files in DIZ's (/0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image cleaning which fills unused sectors with zero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exact: A 4Bh value followed by 255 01h values (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empty sector format). If told to clean track 18d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almost identical: A FFh followed by 255 00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DisTractor runs flawlessly under DOS, DESQview and OS/2. No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ze, but we see no reason that it should not wor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act that NOTHING runs under WinDoze, it CRAWLS =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2) BLATANT ADVERTIS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 products by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6502 by Therion, current version 0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nothing more than a mere disassembler, but it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502, 6510 and 65C02 instruction set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view by Therion, current version 0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.SCR (screen dump) file viewer for VGA, MCGA, 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nly implemented in VGA and MCGA modes. Reasonably fas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files to the .PCX forma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m at �YBERDOME or Necropoli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64Dmon by Tricky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a disk monitor for .D64 disk images. Just as in th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s therefore no further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EBulator (working title) by Th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ulator for the BBC Model B computer. Source code now exceed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mulate as much as possible. Right now, the 6502 kernel,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71/1770 emulation and half of the 6522 emulation are finished. Debug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as an aiding tool in the development of BEEB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DOCUMENT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