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 ______   ___ .___   _______    ___. 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_) _   /_) _  (_._) _\|  (_._)  ___/__._)  |/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/  /|   _)   |    \\_   |______    /   _/   /_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___/ |___|____|_____\____|_________/|____|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._______  ________.________._______   ___ .___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_)  _   |)  _  (._)  __   |)  __   |) ____( ._) _\|  (_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__|   |   l   |   (_____|  (_____|  __/__.|    \\_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_|_______|_____|  |_____|  |________||_____\____|anony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All Rights Reserved 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k Toppen redigeres af Macaw &amp; Lev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kumentation af Mac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-       Introduk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-       Kort beskrivels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 -       Tilmelding - hvorda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 -       Forlbige pla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(1: Introduktion)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SK TOPPEN er ikke nogen ny opfindelse i Danmark. Faktisk er det en gamm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, som Death Angels var de frste, i Danmark, til at fuldf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Eftersom Mr.Mox er ophrt med at udgive DK-Charten (DANSK TOPPENs forg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 vi nogen stykker som har savnet en aktuel scene, rated efter trader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ektivitet. Derfor har jeg ptaget mig ansvaret for en ny top-li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en vil, hvis ingen klager, bde indehold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LOAD     (UGENTLIG, MNEDLIG, RLI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   (UGENTLIG, MNEDLIG, RLI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(2: Kort beskrivelse)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forlbig plan over DANSK TOPPENs konce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"Door" program rekiveres fra Macaw/Lev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te program installeres som en EVENT i PcBoard, sammen med program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ger en PPE som generer data til "door" programm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Konceptet bestr i at hver gang en bruger gr offline generer PPE'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ugbar data til programm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t ringer til COMICON, of afgiver sine data, som s bliver saml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en stor data fil, som efter kompilering udgr den ascii liste som v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ive relea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3) Den releasede fil vil v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 "DKTOP6B.ZIP" for november, "DKTOP6C.ZIP"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ember mned i 199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Der vil muligvis ogs blive udgivet henholdsvis en vga, ansi/pcb udg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(3: Tilmelding - hvordan?)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--------------------------------------------------------------------------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Boardnavn     :_______________________________________________________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Kapacitet     :____GB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Aktive brugere:____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Sysop(s)      :_______________________________________________________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Affils        :_______________________________________________________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bnet i r    :19__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----------------------------------------------------------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venstende kupon mailes til Macaw eller Lev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 : Boardne vil eventuelt blive sorteret (hvis ndvendigt!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m : +45-86983932  - COMI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ail : dansktoppen@soon_to_come.oste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WW   : www.kongehuset.d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 eller ved at kontakt Macaw eller Levis p flgende danske boar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mbstone, 2nd2None, Hellgate, Darkvision, Illusion Gate eller SkyTow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(4: Forelbige planer)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: Tilmelding af interesserede sysop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: Programmering af PPE'er og EXE fi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03: Udgivning af F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STE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04: Forhnbentlig bedre ascii'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==============================================================================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