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CULA UN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th: Go to Anis and get the cloth. Send a telegram to Janos. Go to Hol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arker's address. Go to the newspaper office and get Saucy Jack's (S.J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n, go to S.J. and get the bookstore address. Go to Hark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his offic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to the bookstore and get the address for the asylum. Go to the asyl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the headknocker. Go to Holman and get the parcel and ta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ker's office before 5 p.m. Get the cross on the necklace and go to 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oss to get the rose. Go home and get a knife, then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th: Go to the asylum and get Van Helzing's card. Go to Harker's h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se and get some information. Send another telegram to Janos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lzing. Go to Harker's office with the knife to get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arker's home to get further information. Go to Anis to get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Hades with the letter to get some keys. Go home and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th: Go to the bookstore VERY early in the a.m. with the keys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 Go to the cemetery at 10 a.m. and meet the priest. Go to the as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dknocker, then go to the university with the cloth. Go to S.J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ournal to get information. Go to Harker's home with the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Anis to get more information. Go home and sleep if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st: Go to Harker's office to get information, then to Harker's hom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. Go to the asylum and get a mallet and stake. Go to Had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secret compartment, then go to the funeral at noon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 to get information, then to the cemetery after 6 p.m. with the mal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. Return to Anis to get further information; go back AFTER 9 p.m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Go to Harker's home to get information, then back to 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information. Go to Hades with the cross, then sit back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cene and one of the finest renditions of Carl Orff's "Ca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ana" I've ever heard as the credits scroll through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CULA UNLEASHED is published and distributed by VIACOM New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