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RCrack V1.1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SR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. It can also be used to modify the g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uch 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modify the file directly? It is becaus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mpressed and encoded, they cannot be decod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need a TSR to modify the codes after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generate a TSR from giv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d how to modify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&lt;startup program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&lt;which interrupt to h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 :- if   &lt;segreg&gt;:&lt;seg offset&gt;:&lt;offset&gt;: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&lt;segreg&gt;:&lt;seg offset&gt;:&lt;offset&gt;:&lt;codes&gt;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reg&gt; :- ds | es | cs |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 offset&gt; :- signed/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&gt; :- 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s&gt; :- space separated hex numbers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means 1 or mor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mea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rack INDA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0000: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 will hook int 21. Every time int 21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eck the byte sequence at the address CS+0000:25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3b 86 d0 fd 75 28 a0 8e or not. If it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S+0000:25c0 to eb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he following program can also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+0:+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-cd6:1f46 = 8b 56 e6 d1 e2 c4 1e 8e 7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46 = 83 7e e6 15 74 8 f7 d8 eb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-cd6:1f04 = 26 ff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04 = eb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am now busy in my studies, I have no time to write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If you find any problems in using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uxmail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Crac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TSR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