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melda's Receipts &amp; Spelles For Ye Magickal Ar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WARNING: Please note that the recipes contained in this b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re for use within the game Elvira, Mistress of the Dark.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ttempt to mix and use the recipes in real life could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 fatal con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re is the distillation of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ife work in the ancient &amp; arca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agickal art. By reading this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ou art become my succes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E WARN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spelles &amp; receipts within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grate power but their use is frau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with grate danger. Heed my words...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is ye magickal 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aught i certain so cau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vital or thou will pay with thy bo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&amp; immortal so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OTA BE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following pages contain the results of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searches in the magickal arts which I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equeathed to mine successor - whomsoever is cl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nough to find and read this... my Grand Grimo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ollow my instructions with great care, use on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gredients listed and thy powers shalt become fear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ut beware that thou dost not ignore what is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or with great power there can come great per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ome of the necessary elementes are common and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e easily found but others will require dilig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earching before they are uncovered  Be cautiou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ir use and endeavor not to waste anything as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tems are needed by more than one receipt desp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ir rar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RBAL HON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quired elemen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oney and H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ake a decoction with 2 handfuls of hay...  Boi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0 minutes in water and pour liquid into bowl. St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 jar of honey until all dissolved and allow to c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efore transferring to suitable contai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llow 30 minutes  for completion of this delic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lixer. Imbibe to become one with the vitae natur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nd gain knowledge of the true names of all plants.      1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LPHABET S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quired el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andelyons, Elderberries &amp; Rose pet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rush a handful of Elderberries and save the extr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teep the petals from 1 rose in water for 1 hour. C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stem from a dandelyon and allow the white s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o drip into the elderberrie extract. Remove rose pet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rom liquid &amp; discard. Add rose water to elderberrie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andelyon, heat to 62 degrees and stire in dandely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lowers. Turn heat off, allow to stand for 20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nd strain into container. Allow 90 minut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repare this potion. It is essential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understanding of Runes can be ga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RAIN AC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quired elemen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oppys, mushrooms and one magg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hoppe 1 large maggot into small pieces. Boyl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handfuls of fresh mushrooms untill reduced to a mu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nd mixe in the seeds from 5 poppys then ad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aggot pieces to the resulting dough. Place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aking tray and cook in the oven for 15 minut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until goden browne. Allow 30 minut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reparation. Consuming this cake allows you to 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rain Ache spelles to the confusion of your f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IND LOC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quired el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oppys, one maggot and Blood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hoppe 1 large maggot into small pieces and sau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ntil brown. Add slices blood root and continu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eat until soft. Grind up seeds from 5 popp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prinkle on surface and allow to cool. Grin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ixture into fine paste, make into small ball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llow to harden. Eating these balles allows you to 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ind Lock spelles to freeze your enemys. It take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hour to prep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PAGETTY CONFU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quired elemen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elladonna, Parsley, White wine &amp; Witch Haz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ry one cup of witch hagel leaves until dry and cri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n crush to produce a powder. Add a bellado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lower and a pinch of parsley to the powder, mi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m together well. Heat a bottle of white win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oiling and stirr in the powdered mixture wh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ontinuing to boil until the mixture turn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pagetty vike strings which should be form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atties and baked for five minutes in a hot o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should take about an hour. When eaten,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gaines the Tangled Mind spelles.                         2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IZZLING EG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quired elemen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irds egge, Hellebore, Fisethorn &amp; Water l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oil a large lily leaf in water for 15 minutes, ad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upful of fierthorn petals and a hellebore flo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dd the white of a smalle egge &amp; stir thoroly for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inutes before allowing to cool. Drain rem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iquid into suitable container. This takes abou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hour to make and will give user a real knock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pel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LOTTED SURPR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quired elemen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pyder's web, Hawthorn &amp; Mos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eel a saucepan full of hawthorn berries. Take gr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are to remove all trace of outside skins. Crush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erries to produce a fine puree which should be pu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one side. Wash three handfuls of common moss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move any dirte and then boil in water to clea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mosse will break down into a green and sli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ubstance to which the pureed hawthorn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dded. Mixe thoroly into a homogenus paste. This pas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hould be liberalle spread over a bandage mad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pyder web. The bandage thus encrusted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pplied to any cut area which requires  heali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oultice takes twenty five minutes to prepare an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store your strength and ability to use injured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or many minor inju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CED MAGIC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quired elemen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awthorn, Thistle &amp; Blood l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move all of the petales from a blood lily f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nd discarde them. Remove the seed pod and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over a low heate to encourage it to open up. Whe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oes so, remove all of the seeds. Boyle two handful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hawathorn berries for twenty minutes and drai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liquid to use. Discard the boyled hawthorn pul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move the thistle down from one thistle and ad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liquid from the hawthorns together with the bl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ily seedes. Take resulting mixture and place i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freezer for one hour. Pour off liquid into sui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ontainer. This decoction  may be drunk as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with this recipe providing sufficient for two por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receipt will take one and three quarters hour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repare. The decoction should be used for more se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juries than the previous poult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3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OODEN HEART in ALGPE SA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quired elemen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ogwood, Algae, Bleeding heart &amp; Hon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ake six handfulls of dogwood barke for two hours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hot oven. Whilst the bark is baking prepare the sa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s follows: disolve a jar of honey in warm water,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 pint of Pond Algae and one chopped bleeding he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lower. Simmer for one hour and pour ov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ogwood when baked. It sets into a hard jell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rovides enough for three helpings. Taking two hour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ake, each helping is a powerfull restorativ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healing ag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AIN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quired elemen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hite wine, Black lotus &amp; Laud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ake the flower of a black lotus and remove its pet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arefully extract the pollen into the tinctu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audnum. Warm a glass of white wine and mix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combined  black lotus pollen and laudnum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hould be stored in a suitable container until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t takes about half an hour to prepare ands will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ll pain away for three h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IRE SPO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quired elemen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lantain, Flame flower &amp; M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dd water to 2 handfuls of moss an knead to for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ticky, dough-like paste. Remove seed heads froL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andfuls of Plantain, add to mixture and set a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or 1 minutes. The seeds act as speedy yeast. G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 whole flame flower plant including leaves, flower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oot and add to the moss dough, after the pla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eeds have done their work. Ensure an even disperr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lace in baking tray and cook in a warm ove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5 minutes. When cool, slice and serve. This rece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akes sufficient for six slices. It takes 35 minut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repare and eating a slice allows the casting of a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econd fire w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CE SPO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quired elemen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lantain, Hawthorn &amp; M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ollow instructions for making Fire Spong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ubstitute 2 handfuls of grated hawthorn berri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lame flowers. It takes the same tyme to prepar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ollows the casting of a 20 second Ice Wall.             4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IDEN'S TURN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quired elemen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idenhair, Fern, 3 Spider's webs &amp; Hon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ake two handfulls of leaves from the Maiden's 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nd chop them finely. Boyl the finely cho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eaves until totally dissolved into the water to le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irty brown liquid. Blend into this liquid one j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of honey which acts as both as sweeten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ickening agent. Shred a handfull of fern spri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nd stir into the mixture which then forms a th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ough like paste. Shape this paste into small pa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nd wrap each one in a spider web. There is en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of the mixture to prepare. Eating a packet cause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crease in skintoughness as to wearing armor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has no effect on magick and provides no pro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gainst spel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ANTICORE FL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quired elemen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aidenhair, Fern, 3 pieces of Manticore hide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on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repare as Maiden's Turnover but wrap each packe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 piece of Manticore hide. Causes greater increas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kin toughn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NIGHTHYME PLE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quired elemen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ird feather, Deadly Nightshade &amp; beet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rush two handfulls of Nightshade berries to ex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ir juice. Mix juice with the bloode sucked from f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ive beetles. Stir the mixture widdershins with the t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eather of a bird and recite my name backw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tore drink in a bottle untill required.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gredients for this receipt are difficult to obtain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same tyme, it is unlikely that more tha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ortion of this potion can be prepared in any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year. Should you be fortunate enough to ob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neccessary for more than one potion than a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atch should be stored as though it were fine wine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only takes fifteen minutes to prepare but is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owerfull in its effects. When consumed it offers to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rotection to all non-contact magick wepon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ubstantial protection from any other wepon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onsiderable tyme. It should not be used litely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ayved untill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UCKY SURPR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quired elemen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ettles &amp; one Four leave cl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oyle a saucepan full of fresh nettles in wate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wenty minutes. Add a sprig of four leaf clov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ontinue to boyle for a further five minutes. Str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f the liquid, bottle it and allow to cool where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t may be consumed. This potion shude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judiciously as excessive consumption will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rownsiness and lethargy. It takes thirty minut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repare. Use of this potion will make you re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quicker unless taken to excess when it will te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ause the opposite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OPITIOUS SURPR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quired elemen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conite, Nettles &amp; one Four leave cl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mixture shude be prepared as Lucky Surpris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fter straining of the liquid, add three drop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conite extract, to the decoction and stir for f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inutes before bottling. It takes forty minut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repare. This potion has the advantage of not ca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rowsiness but otherwise acts as Lucky Surpris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ddition of Aconite must be at the ty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reparation. Later addition makes a deadly pois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ONSTER P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quired elemen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onstera, Passley &amp; lu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ine a medium seized baking dish with luy lea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lean and separate a basketful of Monstera petal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lice into thumb joint sized strips. Place the str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to the baking dish, add the parsley and cov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ontents with another layer of luy leaves. Pla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aking dish in a hot oven and cool for twe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inutes. This receipt shude provide enough for f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ortions and take thirthy minutes to prep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ating a slice of this pie will make the eater str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ut slightly slow down the eater's reaction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lowing is cumulative for each slice eaten befor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reviously consumed slice is fully digested. On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oolhardy shude try eating the whole pie a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itting because of this side-effect. Used with due c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onsuminging a slice of pie will give the eat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usefull boost in strenght when it is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6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GLOWING PR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quired elemen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tle, Dandelion &amp; Flame f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move the petals from one flame flower and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m to remove the oil which they contain. Take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andelyon and split its stem. Allow the milky liqu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ontained therein to drip into the previ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xtracted oil and mix thoroughly. Pull the daw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one Thistle and drop into the oil mixture so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own soaks up the mixture. Roll the down into a b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ro' practice, it's possible to incriese the oil y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rom each flower. This shude take fifteen min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tore the soaked down in darkn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s soon as a prepared ball of down is re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omplete darkness, it will begin to glow. The len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of tyme that each ball will glow for, is di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roportional to the user's experience. If the us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wice as experienced the second time that this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s used then the light will last twice as 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Usefull in those unexpected dark places when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no normal light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USHROOM TENDER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quired elemen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Hellebore, Elderberry &amp; Mushro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lice up one basket of mushrooms and then bo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m intil reduced to a thick mush. Crush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handfulls of elderberries to extract their juice and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juice to the boyled mushrooms. Chop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Hellebore leave and add to the mixture. Pour in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ppropriate container and drink when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reparation takes 25 minutes and produces en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ixture for four d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rinking this potion will infuse the user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uperhuman strenght for a short period of ty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ORNY SPL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quired elemen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irethorn &amp; Nett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oyle four handfulles of nettles for ten minut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train off the liquid, discarding the nettles.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orns from the Firethorn bush and allow to brew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one hour. Bottle &amp; drink as soon as cool. Takes one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 half hour to prep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rinking this potion will arm the drinker with F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adder spel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7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INGER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quired elemen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arwigger, Deadly Nightshade &amp; Bellado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xtract the juice from a saucepan full of Nightsh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erries, add five earwiggers &amp; one chopped bellado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eaf to the juice and allow to stand for twe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inutes. Drain the liquid into a bottle and dr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mmediately. Preparation takes twenty five min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When drunk this potion imbues the user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bility to cast fingerlight spelles (lightening bolt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ALM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quired elemen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entipedes, Mistletoe, Belladonna &amp; Absin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xtract the juice frol a saucepan full of Mistleto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erries, add five centipedes, one chopped bellado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eaf &amp; two spoonfulls of Absinthe to the jui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llow to stand for twenty minutes. Drain the liqu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to a bottle and drink  immediately. Prepa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akes forty five minutes. When drunk this po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mbues the user with the ability to cast Palm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pelles (ball lighten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AT &amp; DOG BR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quired elemen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pider, Horse hair, Lilly flower &amp; Witch Haz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ake a large lily and finely chop it. Ad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hopped lily to a basketfull of Witch hazel leav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immer over a gently heat for one hour. Drai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sultant liquid into a saucepan and discar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mains of the flower and leaves. Remove the ski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en common spyders and throw it away. Crus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pyders to release their blood and add to the liqu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 the saucepan. Stir the mixture thoroly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dd a tuft of Horse hair. Raise the liquid to boy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iont again and simmer for twenty minut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until it thickens. Pour into a suitable container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ay be eaten either hot or cold. This receipt take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hour an forthy minutes to prep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When eaten, this powerfull mixture has two effect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inor result of its use is a boost of strengh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general strenght but the major effect provides the 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with a larger number of Thunderflash spelle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an inflict serious damage on an enem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8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EMON'S BR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quired elemen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Vampire dust, Dragon's blood &amp; Dead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ightsh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xtract the juice from a saucepan full of Dead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nightshade berries and discard the pulp. Ad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juice to one pint of Dragon's blood. Put the Vamp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ust in this liquid and allow it to stand for f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inutes. Drain the mixture to a muslin clot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move all the sediment and bottle the resul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iquid. It is absolutely essential to discar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ediment on consecrated ground, failing to do so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ause you serious regrets. This potion takes twenty f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inutes to prepare and equips anyone who drink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with a terrible wepone. For this reason and beca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ingredients, this is a rare potion that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ikely to make only once in a lifetime. Careless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 making it can also ensure that you only g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ake it once in a life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rinking the potion will provide the drinker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arge number of fearfull spelles that do an ama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mount of damage to any normal cr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OSTSCRIPT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rain Ach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hen this spelle is cast upon an opponent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duces dexterity by a random amoun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uration of the fight. It may be used only onc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ny single confro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earfu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awesome spell does terrible damage to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tandard opponent upon whoL it is c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ingerligh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 more potent light spelle casts a for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ightening at an opponent causing damage when it h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ire Dagg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spelle appears and acts like a fla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rown dagger but doing three times the damag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agger unless the target is immune to fire.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gainst a mummy, there is a change of it c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ire Wa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asting for 10 seconds each tyme it is used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pell stops an opponent attacking and allow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aster to use a ranged wepone or run away. It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estroys any ice-based weapon as well as sever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amaging any wooden wepones but these effect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pply to the caster's wepones.                           9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ce Wa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ice version of Fire Wall, it lasts twic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ong but is almost instantly destoyed by fire-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wepones and only allows the caster to use ice spel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or its d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dentify Pla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magickal ability is essential to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dentification of the many plant ingredient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 the magickal arts. It is gained by consu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Herbal Hon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Knightysne Pleas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is the greatest defensive spelle in t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liminates all effects from magickal ranged wep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nd halves the effect of any other wep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ucky Surpri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potion increases the imbiber's dexterity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one tenth for each swig but if more than one swi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aken before an earlier one wears off this is part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negated by becoming drows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aiden's Turnov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causes a magical hardening of the eat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kin which effectively halves sword damage for a ty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anticore Fli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imilar to Maiden's Turnover but reduces s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amage to one tenth for a much longer ty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ind Loc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spelle is similar to Tangled Mind bu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ven greater intens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almligh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 more powerful version of Fingerlight that ca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all lightening at an opponent for even greater da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ropitious Surpri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imilar effect to Lucky Surprise but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drowsiness disadvantage for multiple swi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unic Read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is the ability to read and 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unic writing which is necessary to understa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nd can be obtained by drinking Alphabet Soup.           10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izzling Eg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gives an offensive spelle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hitting an opponent somwhat hard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eadliest concussive wep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angled M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imilar to Brain Ache but reduces dexterity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greater amo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underflas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hen cast at an opponent this spelle acts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ercussion wepone which inflicts extensive da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GLÜCKLICHE ÜBERRASCH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Zutat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esscln und ein vierblättriges Kleebla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an siche in einem Kochtopf eine Menge frisc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rennesscln mit etwas Wasser und lasse sie zwanz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inuten lang köcheln. Dann gebe man ein vierblättri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Kleeblatt hinzu und siede das Ganze nochmals fü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inuten, ehe man die Flüssigkeit abgießt, in Flasc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bfüllt und erkalten laßt, bevor man sie einnimm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ieser Trank solte mit Zurückhaltung genossen werden, 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r in größeren Mengen Schlafrigkeit und Letharg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verursacht. Fur die Zubereitungszeit muß man dreiß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inuten rechnen. Die Einnahme des Tranks steigert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actionsfähigkeit, solange man keine übermäßige Me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innimmt, in welchen Fall die Wirkung e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gegenteilige 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VORTEILHAFTE ÜBERRASCH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Zuta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isenhut (Aconitum), Nesscln und 1 vierblättri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leebla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iese Mixtur sollte wie die Freudige Überraschung zubereit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werden, doch nach Abgießen der Flüssigkeit zicht man dr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ropfen Eisenhut-Extrakt hinzu und rührt die Tinktur Fü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inuten lang sorgfältig. Die Vorbereitungszeit ist vierz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inuten. Dieser Trank hat den Vorteil daß er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chläfrigkeit verurzacht, obwohl seine Wirkung genau w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ie der Freudigen Überraschung ist. Die Zugabe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isenhuts muß während der Zubereitung erfolgen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niemals erst im nachhinein: dies würde ein tödli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Gift erzeug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1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NSTERPAST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gredienz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onstera, Petersilie und Efe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an lege eine Backform mittlerer Große mit Efeublä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us, nehme einen Korbvoll Monstera-Blüten, saubere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zerteile sie und schneide sie in daumengroße Streifen,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an in die Backform gibt. Daruber streut man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etersilie und bedeckt das Ganze mit einer weiteren L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von Efeublättern. Man schiebt die Backform in 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vorgewärmten heißen Ofen und bäckt die Pastete zwanz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inuten lang. Die hier verwendeten Mengen sollten fü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ortionen ergeben, die Zubereitungszeit ist dreiß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inu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in Stück dieser Pastete verleiht Stärke, reduziert jedoch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aktionsfähigkeit geringfügig. Diese Verlangsamung wirk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kumulativ, d.h. wird mit jedem Stück ausgeprägter, d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verspiesen wird, bevor das vorherige voll verdaut ist. We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ieser Nebenwirkung dürfen nur dir Tollkühnen es wag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ine ganze Pastete aufs Mal zu verspeisen. Doch mit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nötigen Bedachtsamkeit genomen, verhilft ein Stück Past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em Essenden in richtigen Augenblick zu ein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nergiesch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