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2B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give you 255 shots in your gun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the gu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255 free mines to throw at your enemi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cheat is not really a cheat, as you have unlimit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But this cheat gives you 255 bullets from the begin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ut the mines cheat and found the gun at the same time,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heat for 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patch in the beginning of the game, as your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larger when get longer into the game.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and mines will move around in your savegame, which is why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 place of your lifepoin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patch before leaving the first room, or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mming Soervin 2:236/430.27@fidonet.org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