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#002 when I start the program: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Print: Is printer on? Is Install configured correctl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 call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