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YUK REGISTRATION PATCH FOR GOLDED 2.41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Patch for GoldEd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ubby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the PATCH do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ing all '+' options wich are listed in the original GOLD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est whether ya're a real dutch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patch by entering at the prompt: GED241P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generator is in the same directory as the GOLD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 doesn't accept ANY responsibility (thatz r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an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programmer for making such an easy way to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just find all Yuk patches by file scanning for $*.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