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Virtual GameBoy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able Nintendo GameBo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fms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: 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 http://www.cs.umd.edu/users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GameBoy is a registered trademark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GameBoy [VGB] is a portable emulator of the Nintendo Game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videogame console written in C. Although i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the emulator in which many things do not quite work y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run about 85% of 80 games checked with it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GB source code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s.umd.edu/users/fms/GameBoy/VG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different VGB distributions which are both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* Source Code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tribution contains C sources of the emulato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/keyboard drivers for Unix/X. Virtual GameBoy has been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   Solaris   OSF/1   FreeBSD   HP/UX   Linux  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as also successfully run on a Mac, Amiga, and Atari Fal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 decent ports are available for these platfor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write new drivers, or port VGB to another plat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lease*, contact me by email or some other means. Feel free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rivers as well as at the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** VGB-Windows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the flood of requests from the people who use DOS/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Cs and are unable to compile the emulator on their own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VGB under Microsoft Windows. This distribution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f a limited version of VGB-Windows which does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a new game from a menu when emulation is already running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noying "Virtual GameBoy DEMO" message across its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 version of VGB-Windows is available for $35U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B-Windows is a 32-bit application which runs under Windows 3.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, and Windows NT. It is compiled with Borland C++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G 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WING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s vers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heavy magic is done on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lette registers are wri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 display routin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s are now clipped properly at the top and bottom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delay/-nodelay op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RT MANUAL FOR TH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The BWCC32.DLL is included in this archive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VGB-Windows, you will first have to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y which can be obtained from Microsoft [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]. Also, the VGB-WIndows distribution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32.DLL which should be either kept in a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 runs, or copied into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B-Windows runs in a resizable window with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on allows to run a new game. If you only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VGB-Windows, it will be disabled so that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hoose a game when emulato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ops up a setup dialog allowing to change all 4 Game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some emul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group of controls to select a color and change it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 The palette controls may not work very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256-color mode. Use 16-bit or 24-bi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for best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Blank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CPU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vertical blanking interrupts. Setting it lower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emulation, but setting it too low will ha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d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vertical blan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ss between window refreshes. It is usually set to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rease it to make VGB work faster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become jerky at high update periods thoug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may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lay Lin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e "dirty" horizontal lines in some games, you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 to remove them. There is no som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of this option which will work for all games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:1  These options change the window size to be the same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:1  GameBoy, or 2/3/4 times bigger. Please, note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:1  window size by simple dragging the bottom-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4:1  window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dialog box with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Game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Boy is a handheld videogame machine produced by Nintendo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around a custom CPU similar to Z80, but with some changes. Game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quently laughed at because of its reflective green-on-yellow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ch in fact is its virtue. Due to the low power consum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CD, GameBoy can work for 35 hours off 4 AA batteries. There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od games produced for GameBoy, both classics [Tetris, Pac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s, etc.] and specific ones [Final Fantasy series for GB]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s in RPGs and classic games where gameplay is more importa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More information about GameBo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cs.umd.edu/users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I get GameBoy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uy the cartridges. GameBoy software is copyrighted and still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distribution is an act of piracy. Nothing prohib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ing up a cartridge you own and playing it on the emulato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a GameBoy cartridge, you can use either SmartCard copier [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for a standalone version], or a self-built copier,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opefully be available at the WWW pag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 it legal to spread GameBoy cartridge snapsh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. Be aware of the fact that by using commercial software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you are commencing an act of piracy. Not that I car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are the keys used in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 Unix/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-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LT]  - B button                        ([CONTROL]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-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-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- Qu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- Turn tracing on/off            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- Show LCD controller registers  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is the complete list of command line options of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-help option. It will tell VGB to display all option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options available in VGB-Unix/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Set VBlank interrupts period [10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 [not supported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nodelay      - Delay/don't delay coincidence int-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0 &lt;name&gt;      - Change color#0 [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1 &lt;name&gt;      - Change color#1 [#5858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2 &lt;name&gt;      - Change color#2 [#9898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3 &lt;name&gt;      - Change color#3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some games do not run with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said before, VGB emulation is not completely accura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games will probably never run on V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a game refuses to work, try changing -vperiod value from 2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0, or moving a "VBlank Period" knob in the VGB-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see a group of "dirty" lines on VGB screen, or a gam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ly, try -delay/-nodelay options, or check/clear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nterrupts" checkbox in the VGB-Windows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some sprites blink or do not appear at all, try changing -u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1 to 10 [1 will give you the best picture, but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], or moving an "Update Period" knob in the VG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lette controls in VGB-Window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ably means that you are running Windows in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this mode, not all of 256 possible colors are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hoose only from the available colors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o 16-bit or 24-bit graphics and palette will star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 start VGB-WIndows, but it tells me that WING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haven't installed WinG library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. Check the information in the beginning of this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 start VGB-WIndows, but it tells me that BWCC32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comes with a file called BWCC32.DLL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kept in the directory from which VGB runs, o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is VGB so slow on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computer is too slow to run VGB. VGB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nguage and therefore is quite slow. Although it works on 486/33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/33 PCs, it runs best on a Pentium/90 or a DEC Alpha/150. You ca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up by increasing -uperiod value controlling the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impulses between screen updates to 3-6, and by decreasing -v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trolling the number of CPU cycles between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to 3000-6000. Please, DO NOT SEND ME MAIL about VGB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n I compile VGB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, given that your compiler creates executables using flat 32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. Two PC compilers which do that are WATCOM [using DOS4G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] and GCC [using DJPP extender]. The only Borland/Turbo C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of i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compiling VGB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B [namely, libX11.a and libXext.a]. Find these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modify the Makefile so that the fina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compiler has "-L&lt;path_to_libs&gt;" options. I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, 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en starting VGB-Unix/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probably trying to run VGB on a remote Xterminal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use shared memory for interfacing with X. Use -noshm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VGB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GB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/X version of VGB currently needs 256-color X. Neither 2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rueColor Xterminals will work with the drivers inclu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VGB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 start VGB-Unix/X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X application took over all available colors so that V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allocate any for itself. Check if you run XV, Netscap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