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.. The Vessel, the Idol, th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the parrot to help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the  knotted rope on the  top deck of the  boat. Use the golf  clu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rot. Use  the coin from  inventory on the  hook by the  doorway.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and attach it  to the loop. Take pepper and plunger  from the toolbox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nger on Chump stuck in the  hole. Position Blount by the hook. Use C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ight to lower the hook.  When the umbrella appears, use Bloun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umbrella falls back into hole  fast, so repeat until you get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the tooth? What do I do wi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 Chump and the umbrella. Put  Blount at the front of  the sh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hand. Position  Chump on the spring board at the  fron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 to toss Blount up to the head.  Pick up the tooth with Blount. Walk Bl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rrel. Put  the umbrella in the hole of the  barrel. Cut the rop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unt's head with the t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started with the Idol sce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mbrella on the hot air hole.  Click on the crevice to look at Wynn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ake out each of the 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get past Hercules, Gromelon and Ma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Hercules  and Gromelon with  the golf club.  Use the coin  on Mac. When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it up, hit him with the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get past Banzia, Kendo, Zembla, Django and Punk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 piece of bread  toast in the  helmet. Crush the  crumbs with the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crumbs  in the helmet. Use the springy stone  by the idol to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anzia.  Put the crumbs  in Banzia's collar.  When he wriggles,  hi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olf club. Take Banzia's shield. Use the stone hand on Kendo. Whil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acted,  hit him with  the golf club.  Put the shield  on the branch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mbla. Get  behind Zembla and  use the pepper  on him. When  he sneezes,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himself out  on the shield. Pick up  the club. Use Chump to  dis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.  When the  guard sticks  out his  tongue, pull  it with  Blount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club on the ladder. Position Blount  up the ladder and behind the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hump to divert the last guard's attention. When he moves one step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rock with Blount. Timing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 a completely blacked out room.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rkness  find the matches and strike them  on the rough surfac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center  of the screen. Click on  the scythe to retrieve a  piec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 3 Wisps free by  using the scythe on  their dens. You must  cat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atch the Blue Wis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 the blue wisp cut  the clown's water squirting  tube with the scy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 spectacles from the clown's  pocket. Put them on  the skull.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kull  by clicking on it. The blue wisp  will enter the skull.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ull and reopen it to retrieve the blue w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atch the Yellow Wis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the Yellow Wisp set the pirate's  wooden leg on fire. Put the fi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ter from the tube. Pick up the Yellow Wisp and put it in the bowl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ear  the blood inscription. Pick up the  mirror that falls.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Wisp inside the bowl. When the  screen turns green, take the cor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Use the mirror on the gree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atch the Red Wis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atch the  Red Wisp  use the  ladle on  the inscription  to take som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  Pour the  blood in  the bottle  the pirate  is holding.  Pick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. Use blood on the pedestal. Use  the cork on the bottle. Remove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p and  Yellow Wisp with the  ladle. Add the Red  wisp to the bowl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urns red,  put the scythe on the  vampire's head. Add the Blue  Wis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wl. Put the spectacles on the ghost skull that emerges whe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. Put all 3 Wisps in the b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... The Countryside, the Inn, Wynonna in the 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extinguish the burning build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wo pieces of the stone formation  at the left side of the castle.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ystack by the burning building. Plunge the haystack into the water ba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sulting sponge on the fire to extingui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get the piece of meat in the mouse tra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pitchfork and use it on the meat in the mouse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talk to the people in the cast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take the meat out of the  trap, position Chump on the mouse trap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ne hand with Blount to activate the trap. Chump will be thrown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.  Place Blount  on the  mouse trap.  Bringing Chump  back to 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the trap. Blount is thrown up  to the castle. Use Blount to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ss' roof and talk to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talk to the Kn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 spoken with the princess in  the castle, put the dolmen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s blocking  the Knight's way.  Talk to  the  Knight. He will 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um potion. Pour  memorum in the water basin.  Find your way to the  In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pice the me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Inn.  Take the spoon on the floor. Put it  on the stone near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untryside. Go through the crack in the wall near Korin's sword.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cube from the plate near the  Customer. To get down from the tabl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ffee  mug. Put Chump on the  spoon. Use the sugar cube  with Bl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pult Chump  up to the shelf.  Place Blount by the  Captain's right arm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mp on the  paprika and he will start  to sneeze. Have Blount place  the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aprika cloud.  The meat is now spiced. If not,  keep trying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iced. Back to the Countryside at the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the dragon to drink the Memorum po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gold coin  in the ear hole of the dragon's  den. Put the pitchf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se hole  of the dragon's den. Put  the spiced meat on the  pitchfo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will eat it, then drink from  the basin and his memory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 the dragon will help Blount. Retrieve the c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the Captain to give me a note to trav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store  the dragon's memory with the Memorum  potion first so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. After you have, go see the customer in the back of the Inn. Put C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right hand. Give the sugar cube  to the customer. Chump is thr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and grabs a  leash. Use the plunger on the base  of Othello's cag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 on the plunger.  Click on the leash to climb up  to Othello. Give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 and he will  give you his key in exchange. Use the  little key to op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under  the cage. Use  the dragon on  the open doorway  to recover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Get the  key and return it to  Othello to retrieve the coin.  T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. Give the note  to the Captain and take the message  he gives you.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ved  stone to Korin.  You are  now  able to see  Wynnona through Kor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ynnona, how can I reach Fourbal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 make dynamite. Find the gun  powder at upper left of  screen.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. Pluck some hair off the little orange animal to use as fuses.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 by the  monk. With  the stick,  reach the  flint behind  the monk.  Oo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from his hiding place within the  monk. Use the flint on the fl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a  is holding. Click  on the pipes  that used to  be the flute 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make dynam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pipe in  the hole. Put the powder, then fuse,  into the erect pip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low up  the beam and the bricks  with this dynamite. Use the  fl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head  to light the  dynamite stick. Click  the cursor where 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 to land when thrown. Use the  stick on the skull to remove the hel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 up the  helmet from  the rock  wall. Use  the flint  on the  sticky b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glue in the helmet. Create  another stick of dynamite, but add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se before you light it. Throw  the glued stick of dynamite o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ow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make a larger stick of dynam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other pipe in  place and then use the flint on the  pipe. A flu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to give  back to  the Inca.  The Inca  starts playing  the flu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r will  appear. Using Ooya, click  on the condor. This  places Ooy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r. Click on the  bag that is sitting by Fourbalus as  Ooya flies by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ynamite stick to blow up the rock at the bottom right of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had been covering a bamboo shoot. Use  Ooya on the bamboo shoo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. Wynnona now can pick the bamboo to and make larger dynamite s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if I run out of fu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kull's hair grow with Ooya. You can use the hair for f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to Fourbal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blow up the  basement window, the  grate and the  wall with big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.  Talk to  Fourbalus after  everything is  blown up.  Wynnona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 butterfly. Blount can now use  the exit to go to  the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is in the middle of the screen beneath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... The Town, the Store, the 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atch the Boucassier eg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 Nanny. Put the umbrella  on the roof to  plug the hole. Talk  to N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 she'll give you a  hot water bottle for  helping her. Put it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cassier egg on the roof. The egg will h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in the St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in to the shopkeeper. Give him the message from the Captain.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 and the key from the shelf to the left. Use the key on the moon-lam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Blount into  Wolfy. Use Wolfy on the  cupboard to throw it to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Climb on the cornice up by  the moon-lamp and jump on the cupboard.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mmer from the  crack in the cupboard. Jump on the  sofa by the shop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pring appears. Use the spring to  fling Wolfy up onto the shelf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 on  the gidouille horn.  Pick up the  horn that is  knocked off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 on the storage chest on the lower level. Grab the bird decoy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  in the chest. Take  the spaghetti from behind  the shopkeeper. G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make the Growlixir po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the  door bell of  the Lab twice.  Click on the  door to open  it.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-Boa egg on the hot water bottle to hatch it. The Growlixir ingredients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d eggshell, burned  horn of a gidouille, and  cooked spaghetti. Cr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hell in the mortar  with the pestle. Burn the horn of  the gidouil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r in the ashtray. Turn on the faucet.  Use the cup of water on the k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n  the piece of spaghetti. Use  the lighter to light the  hea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.  Remove the cooked spaghetti.  Put the 3 ingredients  in the mix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with the Growlixir po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rowlixir potion on baby Boa-Boa  Fulbert to make him grow. In tow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lixir on the plant at the entrance  to the store. Click on the l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right of town. Position Blount on the cannonball and use Fulbe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 until Blount is on roof. Make  Fulbert climb the grown plant at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ore.  To cross the gap between  the roofs use Fulbert like  a p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on. Pick up the sole lying on the roof. Bring Blount and Fulbert b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ground through the  chimney. Use the  Growlixir to grow  the bu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of the young w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the recipe for the Wingixi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 Growlixir to grow the bud near the  young woman. Have Fu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the stem  so the young woman will  drop the love letter. Pick  i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unt. Put  the letter in  front of a  mirror. You'll see  the recip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ix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the floriane flow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ulbert climb the stem near the young woman. A floriane flower falls.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before it disappears in the gutter. If you don't succeed, try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f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the crocomouth bone, soap, and my co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ore  push the button on the  shelf with Fulbert. The monster  will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 of meat.  Use the hammer on the hatch with  Wolfy. Wolfy re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mouth bone. Pick up the night  stand with Wolfy while Fulbert re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p. Hit the shopkeeper with hammer to get the c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if I make the wrong po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x the wrong ingredients, empty the potion into the trash.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with one hand, and use the other to pour the useless potio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make the Speedixi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gredients  of the Speedixir are;  Crushed bone of crocomouth, 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ane and boiled  sole. Crush the bone of crocomouth  in the mort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tle. Fill the  kettle with water. Put in  the sole and light the  sto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er. Remove the boiled sole from the pot. Put the floriane in th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n use  the lighter  on the  burner of  the still.  Take the 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ane, the broiled  sole, and the crushed bone and  place in the mixer.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xer. Pour the resulting potion into a bottle on the sh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with the Speedixi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wn use  the Speedixir on Blount to make him  run faster. Give the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cassier some  Growlixir. To get to  the bell, use Fulbert  like a plank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rd decoy on the bell  and the female Boucassier appears. Position Fu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the gap.  Run and  tap Boucassier's  shoulders then  immediately ru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 loses a feather.  Pick up  the  feather before it  dis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ter. Repeat until you get the f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make the Wingixi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gredients for  Wingixir are;   laughing tears,  soap bubble  and f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es.  Distill the  memorum in  the still  to obtain  laughing tears. B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her in the ashtray with the lighter.  Pour water in the bowl on window s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 soap. Turn on the  fan with the coin.  Use the key in  the soapy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mmediately use  the key on the fan.  A soap bubble forms and  floa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. Mix the three ingredients. Pour the concoction in a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... The Clouds, Colossus, Bi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scue Ooya from the floating isl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knife  from the clouds. Use the golf club  on the fishing th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fishing  pole. Go talk to Ooya  who is stranded on the  floating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the cloud over the tuft of hair  that is showing with the fishing pole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iandre and take the scope with  the fishing rod. Back to the clouds.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meteorologist air pump with  Blount. When the balloon  is within Ooy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, grab it. Have Ooya let go of balloon at the next island. Use Ooy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ft of 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return Ooya to the meteorologist's isl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sand  bag to the basket of  the big balloon. Using the  knife, cut a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 from  the ballast to knock  out the goat. Inflate  another ballo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 then hurry to the cloud. Wait  until the balloon is within Ooya's re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it. If the  balloon drops Ooya in the wrong place,  Ooya can hit th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d a bridge back to the island so he can try again. Use the knif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 over the  Giant while  Ooya is  holding the  balloon. The giant snee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ing Ooya toward the geysers. Timing is very important. Position Ooy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ct geyser  in the center.  Use Blount to  block the lower  geyser. Ooy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to the island of the meteorolog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get Ooya to the glac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sand bags from the balloon until Ooya can get into it from the upper 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and  bags to the balloon  until Ooya can get  off at the glacier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n the  speck on the glacier's island.  Use Ooya to defrost Bizoo 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on the glacier. Pick her up. Bizoo will help you with Colos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in Foliandre? How do I get by Coloss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oya on the  shovel and use the buttons to swivel  the catap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. Use the big telescope on top  of the tower to make Colossus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pult. Ooya  should land by  the cheese. Use  Ooya on the  cheese and a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out  of it. Walk Ooya to  the left to get him  off the island. Sw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pult  to the center  position. Position Blount  on the shovel 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 on the catapult. Use Ooya to  swivel catapult to right. Use Ooya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ip  painting above Colossus to activate the  catapult. Have Blou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shing rod on the worm in the che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go fishing for with the worm and the po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uds you  can use the fishing pole on the hole  in the cloud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Bizoo help me with Coloss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atapult in the center with the button. Click on the crusher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ther  button. Swivel the catapult to  the left and fire it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scope.  The rock is thrown  at Colossus and knocks  off his helmet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oo on Colossus'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do to Colossus' f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outh through a tooth to  get the toothpick. Put the toothpick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ye lid. Look  in left eye. Go through his right  ear to remove the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nd. Pull on  a nose hair to get a tear from  the left eye. Throw the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nd on the tear. Get the tooth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do with the family of fl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Bizoo  at the top of  the scar in Colossus's  beard. Using the toothp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get rid of the family of fleas in his beard in this order: Junior Fl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bby Flea,  Meme Flea, GeGe Flea,  Mama Flea, and Papa  Flea. Produ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 by pulling the nose hair. Place Bizoo  on it to cross the barrier of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grain of sand to kick it off Colos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with the grain of s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wfish to saw the base of the right column holding Colossus's hamm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oya on Blount  in the cage to detach his shadow.  The shadow can the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grain of  sand. Put it in the catapult machine and  use Ooya on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to  activate the machine.  Pick up the  gearing that flies 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pult. Using the knife, open up the robot by Fourbalus. Put the gea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t. Take the pollen that the  robot expels. Place the piece of poll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ssus'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with the piece of poll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on Colossus's nose.  When the hand gets close to the  nose, walk b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se. Pick  up the fleck of pollen off the  head band. Put the tooth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ft nostril. Put the pollen in his left ear. Jump on his left col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polle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... Queen Zina, King B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do in the Queen's throne ro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Queen. When her body guard shows up, hit him with the hammer.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guard's gun.  Kiss the Queen and when Mrs. Pyphie  hides her ey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. Put  Fulbert in the dish on  the table. Click on the  veget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y.  Click  on  the  light  that  is  not  swinging  with Wolfy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place. Pick up  the fennel. If you have trouble  with the timing,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bert, then click on Wolfy. Immediately click on the chande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with the Queen's bookc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door at far right. Position  Fulbert in front of the bookca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left of screen. Put Wolfy up  by the bookcase. Have Fulbert climb the 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glasses  with Wolfy. While he is trying to  get them, quick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bert  through the  door to  the slab  below by  the fountain. When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bert intercepts  the glasses. Pick  up the glasses  with Wolfy. Use 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on with Wolfy.  Have Fulbert climb the candle holder  by the Queen.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le with Wol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leave the Queen's throne ro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dle  on one of the three  candelabras next to the fountain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 on the  candle to  light  it.  Blount's shadow  appears and  pronoun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 a sentence. Move  and light the  candle in proper  order to for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Don't  interrupt the sequence  in any way.  The logical ord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is  "I, the shadow of  the fountain, order the  opening of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leads  to  Bodd."  The  mouth  of  the  fountain opens. Ent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in King Bodd's throne ro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 hand to Bodd. Give  the gun to Tibo  who is sitting on  the fi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el. Give  the fennel to the  guard on the left.  His spear straighte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bert on Iron Head's spear to make  a light fixture swing. Click o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not swinging with Blount  to reach the fireplace.  If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iming, use Fulbert, then  click on Blount. Immediately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elier. On  the mantel, talk  to Wynnona-butterfly. Give  the onio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on the right. While he cringes, take his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the slip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dish from the table. Give the  wand to the buffoon standing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ing. Use Fulbert to make a cockroach appear out of the roach mote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hrone. While the King  is hitting the cockroach,  give the buffo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. Pick up the slipper before the guard with the spea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turn to Queen Zin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buffoon  to get the wand. Put out each candle  with the w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rder of  the sentence: "Have you ever thought  that your pass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nite  these two  solitary monarchs."  Use the  coin on  Blount to  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do when I return to the Qu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lipper to the Queen. Use Filbert  in the dish on the table. Use Wol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egetables. With Wolfy click on  the light that is not swinging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place. Put the ax in the pot on the fireplace ma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the skull for Bod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ulbert  to the candle  holder by  the  Queen. Wolfy must  hide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place hearth. When all of the characters appear, send Fulbert up the c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 The cook throws  the ax and cuts the rope on  the skull. Keep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ok misses.  When the skull falls pick it up.  Go through the fou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kull to Bodd and exit through the door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... The Big Book Room, the Ches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past the spider in the Big Book ro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Big Book  room through  the door  to the  right of  the chess boar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bert on the spider web to let Wolfy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do in the Big Book Ro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x  on the wooden ruler to  make blocks. Pick up a  block of wood.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se. Use Fulbert to kick up the  dust. Move Wolfy under the dust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ezes. When  your timing is right  numbers will fly. Pick  up all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zero. Position  Wolfy by the spider web and use  Fulbert on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e number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the number 8? What do I do with the numb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the compass  out of  the sculpture  book. Draw  the number  eight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 on the piece of paper and pick it up. Put all of the number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into the  inkwell. Dip  the ink  brush into  it. Jump  three ti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book. Pick up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with the big book? What do I do with the pain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big  book. On the first page,  use Wolfy on the hole  in the tre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 archer come out. Give him the arrows through the hole. On the nex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more  of the path  with the ink  brush. Use Wolfy  on the tower.  A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rward. Give him  the horse. On the next page draw  a music player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window of the house. Pick up  the small mandolin. Put the co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on painting.  Draw a bull  in front of  the wagon. Take  a block of  mar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chess board. The Archer and the Knight will be i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make the Lover and Killer chess pie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 outlines on the  wood and marble blocks using chalk on  the wo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 on  the marble. To  complete Lover, use  the wood chisel 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 the hammer with  the right hand  to carve the  rough pieces.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 with right. Without putting it  down, immediately click on left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 wood chisel. Click on  the right hand and  use the hammer on  the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sel.  Complete Killer  the same  way with  the stone  chisel instead of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sel. Dip  the two rough  pieces in paint.  Use the ink  brush to finis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work. Put them on the ches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rules to this chess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an be made  as follows. All characters move one square  at a tim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  who moves two  squares in an  L shape. Bowman  moves only on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. Lover and Killer can move on all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tart the chess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gle the  balls with both hands  and click on the  pig to crack a  coin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 the chess board. The  game can now start.  Put the coin in  the pi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Othello comes  out. Play the mandolin wrong  handed to hypnotize Ot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mandolin,  move the right hand to the mandolin  fret board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 hand  to  the  mandolin  strings.  Put  Othello  on  the blu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ly right of the Chaperon to make her ru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chess moves I need to ma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Knight to  the blue square between the Killer and  the Lover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man one  green square at  a time to  the square below  the Knight'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  The Bowman  will be  lined up  to shoot  one of  the Lancer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man to  the green square  above so he  can shoot the  other Lancer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man to green square in front of hangman to shoot the key off the 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ves should I make with the Lover and the Kil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Lover one  square at a time to the Chaperon's  square and give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andolin. Move the  Lover to the key. Move the Killer  to the squ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r  to get rid of  the headsman. Move the  Killer to the ax  lef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man; he threatens  the King who moves to the  right then return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to the blue square diagon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final chess mo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e Knight  to the  square on  the right  of the  King in  three mo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 back to  his original  green square  at far  right, then  to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in the exact middle of the board,  and finally to the right of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 Bowman diagonally to  the tree stump  square so his  arrows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 left escape  square. The  King cannot  escape the  next att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. Move the Killer to the axe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... The Mirrors, the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do in the hall of Mirr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 chicken egg. Put  it in the  time mirror to  hatch a chick. 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 on the  fat mirror to get a  fat chick. Move the reflection  of Bl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age. Click  on Blount  and use  the chick  on the  passage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of Blount quickly, then click  on the chick. Using the ref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unt, click on the big hand opening.  Using the reflection of Bloun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nny  mirror twice to make  the chick skinny. Put  the chick b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and get it with Blount. Use the skinny chick on the small hand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ake up the old demon. Click  the chick on the fat mirro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chick  normal. Use the  baby chick on  the time mirror  to turn it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. Use the chicken  on the fat mirror to get a  fat chicken. Exit 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do in this Brain maz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olfy to break the glass window on  the memory display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Use Blount to scroll through  the memories. When Colossus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olfy to  knock out the grain of  sand. Pick up the grain  with Blount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y to  manipulate the track lever  until the track points  to the Lake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unt climb into the wagon to land him  on the Vision Lake shore. Put Wol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gon to land on the Vision Lake s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with Wolfy at the lake sh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olfy jump into the lake. Have Blount throw the grain of sand in the l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bble will appear in suspension. Put  Wolfy in the wagon so he sail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bble to  burst it. Change the track  switch with Wolfy. Put Wolfy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on so he hits the suspended fish. The fish should take him for a r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of  the screen. Hit the dragon  decoy on the wall with  Wolfy. Wol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down the well and throug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with Blount at the lake sh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lount throw the grain of sand in the lake after Wolfy has jumped in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unt down the red stone. Have Wolfy throw  the switch to aim at the lake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unt  into the  wagon so  he lands  on the  bubble, bursting  it. Move Bl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o the red stone. Have Wolfy change the track switch. Put Bl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on and  have him hit  the suspended fish.  Use Blount to  pick up th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with the dragon deco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Blount down the well and through  the door. Use the Growlixir on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window. Use  Fulbert to climb the plant to create  a step. Have Bl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 the window and use  the dragon decoy on  the window opening to 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 Give  the dragon some  Growlixir. Use  the  decoy on the  f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will burn it. Move Blount through the door near the lake. Use th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y on the dream puddle to dry it up. Pick up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with the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lount through the door. Use the key  to open the box behind the f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beauty ointment. Have Blount ride  the dragon to the monolith.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chicken on the grains. Pick up the single piece of grain that remains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unt use the wagon to return to Hall of Mi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with the grain of madn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 the Hall of  Mirrors. Throw the  grain of madness  on the Old D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concentrate  of Ugliness with the Blount-reflection.  Move both Bl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Reflection to the Mirror of Beauty. Move Blount close enough to se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in  the mirror of beauty.  Use the ointment of  beauty on Bloun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Blount becomes good-looking, quickly  switch to his Reflectio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iness extract  on his Reflection. Both  Blount and his Reflection 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timed thing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... The De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with the Deit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Positive Pole to get the Thread of Time. Pick up the Threa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round. Break the wall at  far right screen with the hammer.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e at far left  screen with the ax. Ring the left  doorbell and then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have  control, immediately  ring  the  right doorbell.  The hand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 the chain  across. Put  Wolfy on  the chain  and have  him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ed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with the sacred sc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e sacred score in the spring. Ring  the bell on the left then the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ight. Move  to the  basin and  when it  is empty,  jump into the bas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 two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with the red and yellow sco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 red score on  the demon's stand  and the yellow  score on the  ang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. Put the coin  in the angel's halo on the ground.  Hit the clou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 to energize  the demon's amplifier. Throw the thread  of time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that end  up hovering  above the  basin. Ring  both bells  as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When the timing is correct, the hands will tie the thread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restored harmony to the Kingd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